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сполнению  бюджета МО-СП «Пота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     </w:t>
      </w:r>
      <w:r>
        <w:rPr/>
        <w:t xml:space="preserve">За период  2019 года в бюджет МО-СП «Потанинское» поступило всего </w:t>
      </w:r>
      <w:r>
        <w:rPr>
          <w:b/>
        </w:rPr>
        <w:t>доходов</w:t>
      </w:r>
      <w:r>
        <w:rPr/>
        <w:t xml:space="preserve"> на сумму 1908,3  тыс. рублей или 99,7  % от годовых плановых назначений. По (прил.1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расходам МО-СП «Потанинское» бюджет  составил 11911,05047тыс. руб., По факту сложился дефицит бюджета в сумме 2,78059 тыс. руб. </w:t>
      </w:r>
      <w:r>
        <w:rPr>
          <w:bCs/>
        </w:rPr>
        <w:t>за счет поступления собственных доход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ибольший удельный вес в структуре доходов, формирующих собственную налоговую базу бюджета МО-СП «Потанинское» занимают налог на имущество 72,4тыс.руб.;  земельный налог  93,03 тыс.руб; НДФЛ- 55,8тыс.руб; прочие неналоговые доходы 36,99 тыс.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тации бюджетам поселений  составили  1650,1тыс. рублей, или 100  % годового бюджетного назнач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труктуре безвозмездных поступлений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  дотации на выравнивание уровня бюджетной обеспеченности- 792,6 тыс.руб,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  субвенции -   116,6 тыс.руб,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рочие безвозмездные поступления в бюджеты поселений от бюджетов   муниципальных районов -425,3 тыс.руб.,межбюджетные трансферты -315,6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 xml:space="preserve">Исполнение бюджета МО-СП «Потанинское» по расходам за 2019 год составило   % </w:t>
      </w:r>
      <w:r>
        <w:rPr/>
        <w:t xml:space="preserve">, план 1918,5552  тыс. руб., факт 1911,05047  тыс. (приложение   № 2,3). </w:t>
      </w:r>
    </w:p>
    <w:p>
      <w:pPr>
        <w:pStyle w:val="Normal"/>
        <w:jc w:val="both"/>
        <w:rPr/>
      </w:pPr>
      <w:r>
        <w:rPr/>
        <w:t xml:space="preserve">\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Рассмотрим исполнение расходов по разделам бюджетной классификации,</w:t>
      </w:r>
      <w:r>
        <w:rPr/>
        <w:t xml:space="preserve"> (приложение №2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разделу </w:t>
      </w:r>
      <w:r>
        <w:rPr>
          <w:b/>
        </w:rPr>
        <w:t>«Общегосударственные вопросы»</w:t>
      </w:r>
      <w:r>
        <w:rPr/>
        <w:t xml:space="preserve"> исполнение составило 99,7 % от годового плана, из них заработная плата с начислениями составила 1113,54843 тыс.р.  или 100 % от общих расходов раздела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подразделу </w:t>
      </w:r>
      <w:r>
        <w:rPr>
          <w:b/>
        </w:rPr>
        <w:t xml:space="preserve">«Мобилизационная и вневойсковая подготовка» </w:t>
      </w:r>
      <w:r>
        <w:rPr/>
        <w:t>по поселению исполнение составило 100   %, при плане 116,6  тыс. руб. 116,6  т.р. были направлены на содержание работников военно-учетных стол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разделу «</w:t>
      </w:r>
      <w:r>
        <w:rPr>
          <w:b/>
        </w:rPr>
        <w:t>Жилищно-коммунальное хозяйство</w:t>
      </w:r>
      <w:r>
        <w:rPr/>
        <w:t>» исполнение составило 143,52тыс.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разделу </w:t>
      </w:r>
      <w:r>
        <w:rPr>
          <w:b/>
        </w:rPr>
        <w:t>«Культура, кинематография и средства массовой информации»</w:t>
      </w:r>
      <w:r>
        <w:rPr/>
        <w:t xml:space="preserve"> По поселению израсходовано 10,66468тыс.р. при плане 10,66468 тыс.р. (100 %)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разделу </w:t>
      </w:r>
      <w:r>
        <w:rPr>
          <w:b/>
        </w:rPr>
        <w:t>«Межбюджетные трансферты»</w:t>
      </w:r>
      <w:r>
        <w:rPr/>
        <w:t xml:space="preserve"> за период 2019 год </w:t>
      </w:r>
      <w:r>
        <w:rPr>
          <w:u w:val="single"/>
        </w:rPr>
        <w:t xml:space="preserve">из бюджета поселения  </w:t>
      </w:r>
      <w:r>
        <w:rPr/>
        <w:t>перечислено в бюджет Бичурского района по соглашению на сумму 11,4  тыс.р., или  100  % годового плана (11,4 тыс.р.)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состоянию на 1.01.2020 г. </w:t>
      </w:r>
      <w:r>
        <w:rPr>
          <w:b/>
        </w:rPr>
        <w:t>численность работников органов местного самоуправления</w:t>
      </w:r>
      <w:r>
        <w:rPr/>
        <w:t xml:space="preserve"> с учетом обслуживающего персонала составила    7 штатных единиц, фактические затраты на их денежное содержание составили 1148,525 тыс. 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риложение № 5).</w:t>
      </w:r>
    </w:p>
    <w:p>
      <w:pPr>
        <w:pStyle w:val="Normal"/>
        <w:jc w:val="both"/>
        <w:rPr>
          <w:highlight w:val="yellow"/>
        </w:rPr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сход за 2019год  </w:t>
      </w:r>
      <w:r>
        <w:rPr>
          <w:b/>
        </w:rPr>
        <w:t>бюджета МО-СП «Потанинское» по</w:t>
      </w:r>
      <w:r>
        <w:rPr/>
        <w:t xml:space="preserve"> </w:t>
      </w:r>
      <w:r>
        <w:rPr>
          <w:b/>
        </w:rPr>
        <w:t xml:space="preserve">топливно-энергетическим ресурсам </w:t>
      </w:r>
      <w:r>
        <w:rPr/>
        <w:t>составил – 20,95тыс.руб., в том числе за потребленную электроэнергию – (20,95) тыс.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Лимит потребления электроэнергии составляет –11.0     тыс. кВт/час. на сумму 65,0    тыс. руб., фактически потреблено – 1,46тыс. кВт/час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Лимит потребления твердого топлива(дрова) составляет 112.1    тыс. руб., фактических расходов за 2019г  нет. Доставка дров производилась собственными силам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остоянию на 01.01.2020г. </w:t>
      </w:r>
      <w:r>
        <w:rPr>
          <w:b/>
        </w:rPr>
        <w:t xml:space="preserve">кредиторская задолженность бюджета МО-СП «Потанинское»  </w:t>
      </w:r>
      <w:r>
        <w:rPr/>
        <w:t>составляет 277,86949 т.р.; (з/плата за ноябрь, декабрь-77,94977 т.р.; отчисления-112,65896 т.р.; за обновление 1С-6,766т.р.;пенсия мун.служ.-44,22368 т.р.;за ГСМ и з/части-34,4249 т.р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43:00Z</dcterms:created>
  <dc:creator>User</dc:creator>
  <dc:description/>
  <cp:keywords/>
  <dc:language>en-US</dc:language>
  <cp:lastModifiedBy>Потанино</cp:lastModifiedBy>
  <cp:lastPrinted>2020-04-16T13:15:00Z</cp:lastPrinted>
  <dcterms:modified xsi:type="dcterms:W3CDTF">2020-04-16T05:22:00Z</dcterms:modified>
  <cp:revision>73</cp:revision>
  <dc:subject/>
  <dc:title>За период первого полугодия из республиканского бюджета  поступило безвозмездных перечислений на общую сумму 145561 т</dc:title>
</cp:coreProperties>
</file>