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                          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«30»   марта  2020г.                                                                                              №31а</w:t>
      </w:r>
    </w:p>
    <w:p>
      <w:pPr>
        <w:pStyle w:val="Normal"/>
        <w:rPr/>
      </w:pPr>
      <w:r>
        <w:rPr/>
        <w:t>с.Потанин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исполнении бюджета МО-СП «Потан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слушав и обсудив информацию главного бухгалтера Сучковой Л.И. «Об исполнении бюджета МО-СП «Потанинское» за  2019 год», Совет депутатов муниципального образования - сельского поселения «Потанинское» отмечает, что исполнение бюджета МО-СП « Потанинское» за 2019 год подготовлено в соответствии со структурой и бюджетной классификацией, которые применялись при утверждении  бюджета на 2019год, на основании отчетов , данных бухгалтерского учета по исполнению бюджета МО-СП «Потанинское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ые показатели исполнения бюджета МО-СП «Потанинское» за  2019 год составили: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/>
      </w:pPr>
      <w:r>
        <w:rPr/>
        <w:t>по доходам – 1908,3 тыс. рублей, или 99,7   % уточненной бюджетной росписи;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/>
      </w:pPr>
      <w:r>
        <w:rPr/>
        <w:t>по расходам – 1911,05047 тыс. рублей, или 99,6 % уточненной бюджетной росписи;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/>
      </w:pPr>
      <w:r>
        <w:rPr/>
        <w:t>профицит  составил -2,78059тыс.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ибольший удельный вес в структуре доходов, формирующих собственную налоговую базу бюджета МО-СП «Потанинское» занимают налог на имущество 72,4тыс.руб.;  земельный налог  93,03 тыс.руб; НДФЛ- 55,8тыс.руб; прочие неналоговые доходы 36,99 тыс.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тации бюджетам поселений  составили  1650,1тыс. рублей, или 100  % годового бюджетного назнач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труктуре безвозмездных поступлений 792,6 тыс.руб составляют дотации на выравнивание уровня бюджетной обеспеченности,  116,6 тыс.руб субвенции, прочие безвозмездные поступления в бюджеты поселений от бюджетов муниципальных районов 425,3 тыс.руб., межбюджетные трансферты (дорожн.фонд)-315,6тыс.руб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по разделам бюджетной классификации и их удельный вес в общих расходах составили:</w:t>
      </w:r>
    </w:p>
    <w:p>
      <w:pPr>
        <w:pStyle w:val="Normal"/>
        <w:jc w:val="both"/>
        <w:rPr/>
      </w:pPr>
      <w:r>
        <w:rPr/>
        <w:t xml:space="preserve">- «общегосударственные вопросы» 1247,12533 т.р. ;  </w:t>
      </w:r>
    </w:p>
    <w:p>
      <w:pPr>
        <w:pStyle w:val="Normal"/>
        <w:jc w:val="both"/>
        <w:rPr/>
      </w:pPr>
      <w:r>
        <w:rPr/>
        <w:t>- «национальная оборона» 116,6т.р;</w:t>
      </w:r>
    </w:p>
    <w:p>
      <w:pPr>
        <w:pStyle w:val="Normal"/>
        <w:jc w:val="both"/>
        <w:rPr/>
      </w:pPr>
      <w:r>
        <w:rPr/>
        <w:t xml:space="preserve">- «дорожный фонд» 315,6 </w:t>
      </w:r>
    </w:p>
    <w:p>
      <w:pPr>
        <w:pStyle w:val="Normal"/>
        <w:jc w:val="both"/>
        <w:rPr/>
      </w:pPr>
      <w:r>
        <w:rPr/>
        <w:t xml:space="preserve">- «благоустройство» 143,5 т.р; </w:t>
      </w:r>
    </w:p>
    <w:p>
      <w:pPr>
        <w:pStyle w:val="Normal"/>
        <w:jc w:val="both"/>
        <w:rPr/>
      </w:pPr>
      <w:r>
        <w:rPr/>
        <w:t>- «культура, кинематография и средства массовой информации» 10,2т.р.;</w:t>
      </w:r>
    </w:p>
    <w:p>
      <w:pPr>
        <w:pStyle w:val="Normal"/>
        <w:jc w:val="both"/>
        <w:rPr/>
      </w:pPr>
      <w:r>
        <w:rPr/>
        <w:t xml:space="preserve">- «межбюджетные трансферты» 11,4  т.р. </w:t>
      </w:r>
    </w:p>
    <w:p>
      <w:pPr>
        <w:pStyle w:val="Normal"/>
        <w:jc w:val="both"/>
        <w:rPr/>
      </w:pPr>
      <w:r>
        <w:rPr/>
        <w:t>-«пенсия мун.служащим» 66,60514 т.р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редиторской задолженности по состоянию на 1.01.2020 г. бюджета МО СП«Потанинское»  - составляет 277,86949т.р.; (з/плата за декабрь-77,94977т.р.; отчисления-112,65896.р.; за обновление 1С-6,766т.р.;пенсия мун.служ.-44,22368.р.;за ГСМ и з/части-34,4249т.р.)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  <w:t>На основании вышеизложенного совет депутатов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1. Утвердить исполнение бюджета муниципального образования- сельского поселения «Потанинское» за 2019 год</w:t>
      </w:r>
      <w:r>
        <w:rPr>
          <w:b/>
        </w:rPr>
        <w:t xml:space="preserve"> </w:t>
      </w:r>
      <w:r>
        <w:rPr/>
        <w:t>согласно приложениям: 1,2,3,4,5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Управлению Администрации поселения:</w:t>
      </w:r>
    </w:p>
    <w:p>
      <w:pPr>
        <w:pStyle w:val="Normal"/>
        <w:jc w:val="both"/>
        <w:rPr/>
      </w:pPr>
      <w:r>
        <w:rPr/>
        <w:t>- постоянно осуществлять контроль по недопущению кредиторской задолженности по заработной плате, начислениям на оплату труда и коммунальным услугам бюджетными учреждениями;</w:t>
      </w:r>
    </w:p>
    <w:p>
      <w:pPr>
        <w:pStyle w:val="Normal"/>
        <w:jc w:val="both"/>
        <w:rPr/>
      </w:pPr>
      <w:r>
        <w:rPr/>
        <w:t>- повысить контроль по обеспечению полноты и своевременности поступления в бюджет доходов, не допускать образования сумм невыясненных поступл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в соответствии с требованиями Федерального закона «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», соблюдение нормативно правовых актов и методических материалов по вопросам организации бюджетного процесса в муниципальных образованиях;</w:t>
      </w:r>
    </w:p>
    <w:p>
      <w:pPr>
        <w:pStyle w:val="Normal"/>
        <w:jc w:val="both"/>
        <w:rPr/>
      </w:pPr>
      <w:r>
        <w:rPr/>
        <w:t>-    в целях выполнения Соглашения «О мерах по повышению эффективности использования бюджетных средств и увеличению поступлений налоговых и неналоговых доходов местного бюджета МО-СП «Потанинское» не устанавливать и не исполнять расходные обязательства, не отнесенные к полномочиям органов местного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Муниципальному учреждению администрации МО-СП «Потанинское» </w:t>
      </w:r>
    </w:p>
    <w:p>
      <w:pPr>
        <w:pStyle w:val="Normal"/>
        <w:jc w:val="both"/>
        <w:rPr/>
      </w:pPr>
      <w:r>
        <w:rPr/>
        <w:t>-  обеспечить выполнение обязательств, принятых в соглашении о мерах по повышению эффективности использования бюджетных средств и увеличению поступлений налоговых и неналоговых доходов местного бюдже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59"/>
        <w:jc w:val="both"/>
        <w:rPr/>
      </w:pPr>
      <w:r>
        <w:rPr/>
        <w:t xml:space="preserve">      </w:t>
      </w:r>
      <w:r>
        <w:rPr/>
        <w:t xml:space="preserve">4. Контроль за исполнением настоящего решения возложить на Совет депутатов МО-СП «Потанинское»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spacing w:lineRule="auto" w:line="259"/>
        <w:ind w:left="360" w:hanging="0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Сельского поселения «Потанинское                           И.Ю.Прокушева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0:15:00Z</dcterms:created>
  <dc:creator>Luda</dc:creator>
  <dc:description/>
  <cp:keywords/>
  <dc:language>en-US</dc:language>
  <cp:lastModifiedBy>User</cp:lastModifiedBy>
  <cp:lastPrinted>2020-04-16T11:46:00Z</cp:lastPrinted>
  <dcterms:modified xsi:type="dcterms:W3CDTF">2020-06-17T05:57:00Z</dcterms:modified>
  <cp:revision>88</cp:revision>
  <dc:subject/>
  <dc:title>БИЧУРСКИЙ РАЙОННЫЙ СОВЕТ ДЕПУТАТОВ МЕСТНОГО САМОУПРАВЛЕНИЯ</dc:title>
</cp:coreProperties>
</file>