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 бюджета МО-СП «Пота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</w:t>
      </w:r>
      <w:r>
        <w:rPr/>
        <w:t xml:space="preserve">За период  2018 года в бюджет МО-СП «Потанинское» поступило всего </w:t>
      </w:r>
      <w:r>
        <w:rPr>
          <w:b/>
        </w:rPr>
        <w:t>доходов</w:t>
      </w:r>
      <w:r>
        <w:rPr/>
        <w:t xml:space="preserve"> на сумму 1770,53854  тыс. рублей или 98,6  % от годовых плановых назначений. По (прил.1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асходам МО-СП «Потанинское» бюджет  составил 1771,44784тыс. руб., По факту сложился дефицит бюджета в сумме 0,9093 тыс. руб. </w:t>
      </w:r>
      <w:r>
        <w:rPr>
          <w:bCs/>
        </w:rPr>
        <w:t>за счет поступления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доходов, формирующих собственную налоговую базу бюджета МО-СП «Потанинское» занимают налог на имущество 95,53тыс.руб.;  земельный налог  57,17 тыс.руб; НДФЛ- 50,1тыс.руб; прочие неналоговые доходы 45,54 тыс.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и бюджетам поселений  составили  1514,0тыс. рублей, или 100  % годового бюджетного на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безвозмездных поступлений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дотации на выравнивание уровня бюджетной обеспеченности- 769,8 тыс.руб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субвенции -   107,2 тыс.руб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чие безвозмездные поступления в бюджеты поселений от бюджетов   муниципальных районов -384,5 тыс.руб.,межбюджетные трансферты -252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Исполнение бюджета МО-СП «Потанинское» по расходам за 2018 год составило   % </w:t>
      </w:r>
      <w:r>
        <w:rPr/>
        <w:t xml:space="preserve">, план 1771,44784  тыс. руб., факт 1771,44784  тыс. (приложение   № 2,3). </w:t>
      </w:r>
    </w:p>
    <w:p>
      <w:pPr>
        <w:pStyle w:val="Normal"/>
        <w:jc w:val="both"/>
        <w:rPr/>
      </w:pPr>
      <w:r>
        <w:rPr/>
        <w:t xml:space="preserve">\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ассмотрим исполнение расходов по разделам бюджетной классификации,</w:t>
      </w:r>
      <w:r>
        <w:rPr/>
        <w:t xml:space="preserve">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исполнение составило 100 % от годового плана, из них заработная плата с начислениями составила 942,06602 тыс.р.  или 100 % от общих расходов раздела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подразделу </w:t>
      </w:r>
      <w:r>
        <w:rPr>
          <w:b/>
        </w:rPr>
        <w:t xml:space="preserve">«Мобилизационная и вневойсковая подготовка» </w:t>
      </w:r>
      <w:r>
        <w:rPr/>
        <w:t>по поселению исполнение составило 100   %, при плане 107,2  тыс. руб. 107,2  т.р. были направлены на содержание работников военно-учетных сто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азделу «</w:t>
      </w:r>
      <w:r>
        <w:rPr>
          <w:b/>
        </w:rPr>
        <w:t>Жилищно-коммунальное хозяйство</w:t>
      </w:r>
      <w:r>
        <w:rPr/>
        <w:t>» исполнение составило 132,0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По поселению израсходовано 10,66468тыс.р. при плане 10,66468 тыс.р. (100 %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2018 год </w:t>
      </w:r>
      <w:r>
        <w:rPr>
          <w:u w:val="single"/>
        </w:rPr>
        <w:t xml:space="preserve">из бюджета поселения  </w:t>
      </w:r>
      <w:r>
        <w:rPr/>
        <w:t>перечислено в бюджет Бичурского района по соглашению на сумму 8,9  тыс.р., или  100  % годового плана (8,9 тыс.р.)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вышение квалификации – 3,0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1.01.2019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   7 штатных единиц, фактические затраты на их денежное содержание составили 970,6213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№ 5).</w:t>
      </w:r>
    </w:p>
    <w:p>
      <w:pPr>
        <w:pStyle w:val="Normal"/>
        <w:jc w:val="both"/>
        <w:rPr>
          <w:highlight w:val="yellow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ход за 2018год  </w:t>
      </w:r>
      <w:r>
        <w:rPr>
          <w:b/>
        </w:rPr>
        <w:t>бюджета МО-СП «Потанинское» по</w:t>
      </w:r>
      <w:r>
        <w:rPr/>
        <w:t xml:space="preserve"> </w:t>
      </w:r>
      <w:r>
        <w:rPr>
          <w:b/>
        </w:rPr>
        <w:t xml:space="preserve">топливно-энергетическим ресурсам </w:t>
      </w:r>
      <w:r>
        <w:rPr/>
        <w:t>составил – 5,78тыс.руб., в том числе за потребленную электроэнергию – (5,78)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мит потребления электроэнергии составляет –11.0     тыс. кВт/час. на сумму 65,0    тыс. руб., фактически потреблено – 5,78тыс. кВт/час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мит потребления твердого топлива(дрова) составляет 112.1    тыс. руб., фактических расходов за 2018г  нет. Доставка дров производилась собственными сила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остоянию на 01.01.2019г. </w:t>
      </w:r>
      <w:r>
        <w:rPr>
          <w:b/>
        </w:rPr>
        <w:t xml:space="preserve">кредиторская задолженность бюджета МО-СП «Потанинское»  </w:t>
      </w:r>
      <w:r>
        <w:rPr/>
        <w:t>составляет 224,48616 т.р.; (з/плата за ноябрь, декабрь-85,59497 т.р.; отчисления-38,10921 т.р.; за обновление 1С-11,05т.р.;пенсия мун.служ.-54,69689 т.р.;за ГСМ и з/части-34,4249 т.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43:00Z</dcterms:created>
  <dc:creator>User</dc:creator>
  <dc:description/>
  <cp:keywords/>
  <dc:language>en-US</dc:language>
  <cp:lastModifiedBy>Потанино</cp:lastModifiedBy>
  <cp:lastPrinted>2018-03-06T16:01:00Z</cp:lastPrinted>
  <dcterms:modified xsi:type="dcterms:W3CDTF">2019-04-18T15:04:00Z</dcterms:modified>
  <cp:revision>67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