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21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от « 11 »  июня   </w:t>
      </w:r>
      <w:bookmarkStart w:id="0" w:name="_GoBack"/>
      <w:bookmarkEnd w:id="0"/>
      <w:r>
        <w:rPr>
          <w:color w:val="000000"/>
          <w:szCs w:val="28"/>
        </w:rPr>
        <w:t xml:space="preserve"> 2019 года                                                                        № </w:t>
      </w:r>
    </w:p>
    <w:p>
      <w:pPr>
        <w:pStyle w:val="21"/>
        <w:tabs>
          <w:tab w:val="clear" w:pos="708"/>
          <w:tab w:val="left" w:pos="3195" w:leader="none"/>
        </w:tabs>
        <w:spacing w:lineRule="auto" w:line="360" w:before="0" w:after="360"/>
        <w:rPr>
          <w:color w:val="000000"/>
        </w:rPr>
      </w:pPr>
      <w:r>
        <w:rPr>
          <w:color w:val="000000"/>
        </w:rPr>
        <w:t>п.Потанино</w:t>
        <w:tab/>
        <w:t xml:space="preserve">                                                                                                    </w:t>
      </w:r>
    </w:p>
    <w:p>
      <w:pPr>
        <w:pStyle w:val="21"/>
        <w:spacing w:lineRule="auto" w:line="240" w:before="0" w:after="360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</w:t>
      </w:r>
      <w:r>
        <w:rPr>
          <w:b/>
          <w:color w:val="000000"/>
        </w:rPr>
        <w:t xml:space="preserve">Об определении перечня организаций для отбывания  наказания лицам, осужденных к исправительным работам»                          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оответствии  с частью 1 статьи 50 Уголовного Кодекса РФ и частью 1 статьи 39  Уголовно-исполнительного Кодекса РФ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Определить следующий перечень учреждений для отбывания наказания лицам, осужденным к  исправительным работам  по месту их проживания (перечень прилагается Приложением № 1 к Постановлению)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Рекомендовать руководителям учреждений совместную работу проводить с филиалом по Бичурскому району  ФКУ УИИ УФСИН России по Республике Бурятия в соответствии с действующим законодательством  ( в том числе с учетом возраста несовершеннолетн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,Контроль за исполнением настоящего постановления возложить на специалиста Корпусову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.о. главы МО-СП»Потанинское»                                   Корпус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лиала по Бичур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КУ УИИ УФСИН России по Республике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питан внутренней службы                                                    И.В.Трифо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9-06-11T00:56:00Z</dcterms:modified>
  <cp:revision>32</cp:revision>
  <dc:subject/>
  <dc:title/>
</cp:coreProperties>
</file>