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МУНИЦИПАЛЬНОГО ОБРАЗОВАНИЯ –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ПОТАНИНСКОЕ»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71366,Республика Бурятия, Бичурский район, п.Потанино, ул. Гагарина,5, тел 8(30133) 58-7-34</w:t>
      </w:r>
    </w:p>
    <w:p>
      <w:pPr>
        <w:pStyle w:val="Normal"/>
        <w:tabs>
          <w:tab w:val="clear" w:pos="708"/>
          <w:tab w:val="left" w:pos="176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1366 Республика Бурятия,</w:t>
      </w:r>
    </w:p>
    <w:p>
      <w:pPr>
        <w:pStyle w:val="Normal"/>
        <w:tabs>
          <w:tab w:val="clear" w:pos="708"/>
          <w:tab w:val="left" w:pos="17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район</w:t>
        <w:tab/>
        <w:t>, пос.Потанино,</w:t>
      </w:r>
    </w:p>
    <w:p>
      <w:pPr>
        <w:pStyle w:val="Normal"/>
        <w:tabs>
          <w:tab w:val="clear" w:pos="708"/>
          <w:tab w:val="left" w:pos="17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Гагарина 5</w:t>
      </w:r>
    </w:p>
    <w:p>
      <w:pPr>
        <w:pStyle w:val="Normal"/>
        <w:tabs>
          <w:tab w:val="clear" w:pos="708"/>
          <w:tab w:val="left" w:pos="17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30133)587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от  « 12» марта     2019г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 Потанино                                                                                            №  1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 изменений и дополн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став Муниципального образования-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е поселение « Пота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чурского  района  Республики  Бурят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ab/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уководствуясь  федеральным законом от 06.10.2003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е поселение «Потанинское» в соответствие действующему законодательству, Совет депутатов муниципального образования сельского поселения «Потанинское»  </w:t>
      </w:r>
    </w:p>
    <w:p>
      <w:pPr>
        <w:pStyle w:val="Normal"/>
        <w:autoSpaceDE w:val="false"/>
        <w:spacing w:lineRule="auto" w:line="240" w:before="0" w:after="0"/>
        <w:ind w:lef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 муниципального образования сельского поселения «Потанинское» Бичурского района Республики  Бурятия, принятый решением Совета депутатов от 01 февраля 2013 года № 04 (в редакции решений Совета депутатов от 03.05.2013 №14, от 28.05.2014 №02, от 11.12.2014 №05, от 07.12.2015 №08, от 11.01.2018 №01).следующие  из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 9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утверждение правил благоустройства территории поселения, осуществление контроля над их соблюдением, организация благоустройства территории поселения в соответствии с указанными правилами»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 18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) участие в организации деятельности по накоплению (в том, числе раздельному накоплению) и транспортированию твердых коммунальных отходов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татье 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</w:rPr>
        <w:t>пункт 11 части 1 статьи 3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в пункте 13  части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"мероприятий по отлову и содержанию безнадзорных животных, обитающих"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нить словами </w:t>
      </w:r>
      <w:r>
        <w:rPr>
          <w:rFonts w:cs="Times New Roman" w:ascii="Times New Roman" w:hAnsi="Times New Roman"/>
          <w:sz w:val="28"/>
          <w:szCs w:val="28"/>
        </w:rPr>
        <w:t>"деятельности по обращению с животными без владельцев, обитающими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часть 1 дополнить </w:t>
      </w:r>
      <w:r>
        <w:rPr>
          <w:rFonts w:cs="Times New Roman" w:ascii="Times New Roman" w:hAnsi="Times New Roman"/>
          <w:b/>
          <w:sz w:val="28"/>
          <w:szCs w:val="28"/>
        </w:rPr>
        <w:t>пунктом 16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 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</w:t>
      </w:r>
      <w:r>
        <w:rPr>
          <w:rFonts w:cs="Times New Roman" w:ascii="Times New Roman" w:hAnsi="Times New Roman"/>
          <w:b/>
          <w:sz w:val="28"/>
          <w:szCs w:val="28"/>
        </w:rPr>
        <w:t>статье 1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статьи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3. Публичные слушания, общественные обсужден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полнить </w:t>
      </w:r>
      <w:r>
        <w:rPr>
          <w:rFonts w:cs="Times New Roman" w:ascii="Times New Roman" w:hAnsi="Times New Roman"/>
          <w:b/>
          <w:sz w:val="28"/>
          <w:szCs w:val="28"/>
        </w:rPr>
        <w:t>частью 6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поселения с учетом положений законодательства о градостроительной деятельно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</w:rPr>
        <w:t>Дополнить Устав статьей 17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7.1. Староста сельского населенного пун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роста сельского населенного пункта назначается Советом депутатов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 полномочий старосты сельского населенного пункта 5 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 в состав которого входит данный сельский населенный пункт, по представлению схода граждан сельского населенного пункта,  а также в случаях, 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иные полномочия и права, предусмотренные настоящим уставом и (или) нормативным правовым актом Совета депутатов поселения в соответствии с законом Республики Бурятия.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абзац </w:t>
      </w:r>
      <w:r>
        <w:rPr>
          <w:rFonts w:cs="Times New Roman" w:ascii="Times New Roman" w:hAnsi="Times New Roman"/>
          <w:b/>
          <w:sz w:val="28"/>
          <w:szCs w:val="28"/>
        </w:rPr>
        <w:t>2 части 2 статьи 18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, в том числе организации работы старост в сельских населенных пунктах, входящих в состав территории поселения, в соответствии с нормативным правовым актом Совета депутатов поселен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</w:rPr>
        <w:t>часть 1 статьи  21 дополнить пунктами 15, 16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) утверждение стратегии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тверждение правил благоустройства территории муниципального образования.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</w:rPr>
        <w:t>часть 9 статьи 23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 В случае досрочного прекращения полномочий главы муниципального образования выборы главы муниципального образования, избираемого на муниципальных выборах, проводятся в сроки, установленные Федеральным законом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в </w:t>
      </w:r>
      <w:r>
        <w:rPr>
          <w:rFonts w:cs="Times New Roman" w:ascii="Times New Roman" w:hAnsi="Times New Roman"/>
          <w:b/>
          <w:sz w:val="28"/>
          <w:szCs w:val="28"/>
        </w:rPr>
        <w:t>пункте 2 части 6 статьи 2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слова</w:t>
      </w:r>
      <w:r>
        <w:rPr>
          <w:rFonts w:cs="Times New Roman" w:ascii="Times New Roman" w:hAnsi="Times New Roman"/>
          <w:sz w:val="28"/>
          <w:szCs w:val="28"/>
        </w:rPr>
        <w:t xml:space="preserve">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</w:t>
      </w:r>
      <w:r>
        <w:rPr>
          <w:rFonts w:cs="Times New Roman" w:ascii="Times New Roman" w:hAnsi="Times New Roman"/>
          <w:b/>
          <w:sz w:val="28"/>
          <w:szCs w:val="28"/>
        </w:rPr>
        <w:t>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 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 слов «иных объединений муниципальных образований, политической партией», добавить слова «профсоюзом, зарегистрированном в установленном порядке 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лова "садоводческого, огороднического, дачного потребительских кооперативов," исключить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28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 8.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1) полномочиями в сфере стратегического планирования, предусмотренными  Федеральным законом  от 28 июня 2014 года  №  172-ФЗ «О стратегическом планировании  в  Российской Федерации»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0. </w:t>
      </w:r>
      <w:r>
        <w:rPr>
          <w:rFonts w:cs="Times New Roman" w:ascii="Times New Roman" w:hAnsi="Times New Roman"/>
          <w:b/>
          <w:bCs/>
          <w:sz w:val="28"/>
          <w:szCs w:val="28"/>
        </w:rPr>
        <w:t>Часть 2 статьи 35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определенном правовым актом Главы поселения. </w:t>
      </w:r>
    </w:p>
    <w:p>
      <w:pPr>
        <w:pStyle w:val="TextBodyIndent"/>
        <w:spacing w:lineRule="exact" w:line="360"/>
        <w:ind w:firstLine="567"/>
        <w:rPr/>
      </w:pPr>
      <w:r>
        <w:rPr/>
        <w:t xml:space="preserve">Для официального опубликования муниципальных правовых актов и соглашений также используется портал </w:t>
      </w:r>
      <w:r>
        <w:rPr>
          <w:bCs/>
        </w:rPr>
        <w:t xml:space="preserve">Минюста России «Нормативные правовые акты в Российской Федерации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pravo</w:t>
      </w:r>
      <w:r>
        <w:rPr>
          <w:bCs/>
        </w:rPr>
        <w:t>-</w:t>
      </w:r>
      <w:r>
        <w:rPr>
          <w:bCs/>
          <w:lang w:val="en-US"/>
        </w:rPr>
        <w:t>minjust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 (регистрация в качестве сетевого издания: ЭЛ №ФС77-72471 от 05.03.2018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1. </w:t>
      </w:r>
      <w:r>
        <w:rPr>
          <w:rFonts w:cs="Times New Roman" w:ascii="Times New Roman" w:hAnsi="Times New Roman"/>
          <w:b/>
          <w:bCs/>
          <w:sz w:val="28"/>
          <w:szCs w:val="28"/>
        </w:rPr>
        <w:t>абзац 1 части 2 статьи 48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внутренние заимствования </w:t>
      </w:r>
      <w:r>
        <w:rPr>
          <w:rFonts w:eastAsia="Calibri" w:cs="Times New Roman" w:ascii="Times New Roman" w:hAnsi="Times New Roman"/>
          <w:sz w:val="28"/>
          <w:szCs w:val="28"/>
        </w:rPr>
        <w:t>осуществляются в целях финансирования дефицита бюджета поселения, а также для погашения долговых обязательств муниципального образования, пополнения остатков средств на счетах бюджета в течение финансового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97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осударственной регистрации уставов муниципальных образований» в 15-ти дневной срок представить муниципальный правовой акт о внесении изменений в Устав на государственную регистр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зарегистрированный муниципальный правовой акт о внесении изменений в Устав муниципального образования-сельского поселение «Потанинское»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В 10-ти дневной срок после обнародования направить информацию об обнародовании в 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. о Главы муниципального образовани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е поселение «Потанинское»                               А.Е.Корпу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46:00Z</dcterms:created>
  <dc:creator>Анастасия Лапшина</dc:creator>
  <dc:description/>
  <cp:keywords/>
  <dc:language>en-US</dc:language>
  <cp:lastModifiedBy>pct</cp:lastModifiedBy>
  <cp:lastPrinted>2008-01-04T02:21:00Z</cp:lastPrinted>
  <dcterms:modified xsi:type="dcterms:W3CDTF">2008-01-03T16:23:00Z</dcterms:modified>
  <cp:revision>11</cp:revision>
  <dc:subject/>
  <dc:title>                                            РЕСПУБЛИКА БУРЯТИЯ</dc:title>
</cp:coreProperties>
</file>