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Приложение №  2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О-СП»Потанинское»   №_4                                             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2 8 марта 2019  г.</w:t>
        <w:tab/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чреждений для отбывания наказания лицам, осужденным </w:t>
      </w:r>
    </w:p>
    <w:p>
      <w:pPr>
        <w:pStyle w:val="Normal"/>
        <w:tabs>
          <w:tab w:val="clear" w:pos="708"/>
          <w:tab w:val="left" w:pos="840" w:leader="none"/>
          <w:tab w:val="left" w:pos="25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К исправительным рабо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Администрация МО-СП»Пота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,ООО «Заречное» п.Потанино ул.Набережная,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МО-СП»Потанинское»                                             Корпусова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лиала по Бичур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У УИИ УФСИН России по Республике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внутренней службы                                                        Трифонов И.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Courier New"/>
      <w:sz w:val="28"/>
      <w:szCs w:val="20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Мотовилова ЕВ</dc:creator>
  <dc:description/>
  <cp:keywords/>
  <dc:language>en-US</dc:language>
  <cp:lastModifiedBy>Лариса</cp:lastModifiedBy>
  <cp:lastPrinted>2016-07-21T15:30:00Z</cp:lastPrinted>
  <dcterms:modified xsi:type="dcterms:W3CDTF">2019-04-02T03:45:00Z</dcterms:modified>
  <cp:revision>26</cp:revision>
  <dc:subject/>
  <dc:title/>
</cp:coreProperties>
</file>