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Приложение  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О-СП»Потанинское»   №  7                                             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    11 июня   2019  г.</w:t>
        <w:tab/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чреждений для отбывания наказания лицам, осужденным </w:t>
      </w:r>
    </w:p>
    <w:p>
      <w:pPr>
        <w:pStyle w:val="Normal"/>
        <w:tabs>
          <w:tab w:val="clear" w:pos="708"/>
          <w:tab w:val="left" w:pos="840" w:leader="none"/>
          <w:tab w:val="left" w:pos="25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К исправительным рабо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Администрация МО-СП»Пота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ООО «Заречное» п.Потанино ул.Набережная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ООО «Фортуна»      п.Потанино ул.Набережная 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МО-СП»Потанинское»                                             Корпусов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 по Бичур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УФСИН России по Республике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внутренней службы                                                        Трифонов И.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9-06-11T01:00:00Z</dcterms:modified>
  <cp:revision>28</cp:revision>
  <dc:subject/>
  <dc:title/>
</cp:coreProperties>
</file>