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Cs w:val="28"/>
          <w:lang w:eastAsia="zh-CN"/>
        </w:rPr>
      </w:pPr>
      <w:r>
        <w:rPr>
          <w:lang w:val="en-US" w:eastAsia="en-US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СЕЛЬСКОЕ ПОСЕЛЕНИЕ «ПОТАНИНСКОЕ» БИЧУРСКОГО РАЙОНА   РЕСПУБЛИКА БУР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т « 20   » мая 2019 года                                                                № __6___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Потанин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Комиссии по проведени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сероссийской перепис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селения 2020 год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территории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–селькое посе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танинско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Федеральным законом от 25.01.2002г. №8-ФЗ «О Всероссийской переписи населения», распоряжения Правительства Российской Федерации от 04.11.2017г. №2444-р, в целях подготовки и проведения Всероссийской переписи населения 2020 года на территории муниципального образования -сельское поселение «Потанинское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бразовать Комиссию по проведению Всероссийской переписи населения 2020 года на территории администрации МО-СП»Потанинское» Бичурского  района и утвердить ее состав (приложение № 1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Утвердить Положение о Комиссии по проведению Всероссийской переписи населения 2020 года на территории администрации МО-СП «Потанинское» Бичурского района (приложение №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постановление вступает в силу со дня его опубликования на  информационных стендах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 М-СП»Потанинское»                                 Корпусова А.Е..                        </w:t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–СП»Потанин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мая 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переписи населения 202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сельское поселение «Потанинское»  Бичу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10"/>
        <w:gridCol w:w="5245"/>
      </w:tblGrid>
      <w:tr>
        <w:trPr>
          <w:trHeight w:val="102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шева Ирина Юрье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глава МО-СП»Потанинское» Бичур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ова Александра Еремее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ь комиссии ,специалист МО-СП»Потанин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 Ольга Иннокентьевнв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-СП»Потани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мая  №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провед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ой переписи населения 2020 го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территории МО-СП»Потанинское» Бичу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. Комиссия по проведению Всероссийской переписи населения 2020 года на территории МО_СП»Потанинское» Бичурского  района (далее - Комиссия) образована для координации действий органов местного самоуправления по подготовке и проведению переписи населения на территории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Образование,  реорганизация и упразднение Комиссии, утверждение состава Комиссии осуществляются постановлениями  администрации МО_СП»Потан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Федеральным законом от 25.01.2002 № 8-ФЗ «О Всероссийской переписи населения», другими федеральными законами, решениями Комиссии Правительства Российской Федерации по проведению Всероссийской переписи населения 2020 года, указами и распоряжениями Президента Российской Федерации, постановлениями и распоряжениями Правительства Российской Федерации, постановлениями и распоряжениями Правительства Республики Бурятия, нормативными правовыми актами органов местного самоуправления, а также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.4. Взаимодействие с территориальными органами федеральных органов исполнительной власти Республики Бурятия,  с администрациями сельских поселений, структурными подразделениями Администрации МО_СП»Потанинское» Бичурского района, с отделом МВД Российской Федерации по Бичурскому району и отделением по вопросам миграции ОМВД России по Бичурскому району и организациями осуществляется в установленном действующим законодательством поря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, функции и права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взаимодействия с территориальными органами федеральных органов исполнительной власти Республики Бурятия, с администрациями сельских поселений, структурными подразделениями Администрации Бичуского района, с отделом МВД Российской Федерации по Бичурскому району и отделением по вопросам миграции ОМВД России по Бичурскому  району и организаци</w:t>
      </w:r>
      <w:r>
        <w:rPr>
          <w:i/>
          <w:sz w:val="28"/>
          <w:szCs w:val="28"/>
        </w:rPr>
        <w:t>ями</w:t>
      </w:r>
      <w:r>
        <w:rPr>
          <w:sz w:val="28"/>
          <w:szCs w:val="28"/>
        </w:rPr>
        <w:t xml:space="preserve"> по подготовке и проведению Всероссийской переписи населения 2020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оперативное решение вопросов, связанных с подготовкой и проведением Всероссийской переписи населения 2020 года на территории МО-СП»Потанинское» Бичу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функциям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контроля за ходом подготовки и проведения Всероссийской переписи населения 2020 года на территории МО-СП»Потанинское» Бичур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лана мероприятий по подготовке и проведению Всероссийской переписи населения 2020 года, состава подготовительных работ и сроков их выпол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вопросов, связанных с подготовкой и проведением Всероссийской переписи населения 2020 года на территории МО-СП»Потанинское» Бичурского района, и принятие по ним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запрашивать у территориальных органов федеральных органов исполнительной власти Республики Бурятия,  структурных подразделений Администрации МО-СП»Потанинское» Бичурского района, отдела МВД Российской Федерации и отделения по вопросам миграции ОМВД России по Бичурскому району и организаций материалы по вопросам подготовки и проведения Всероссийской переписи населения 202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ять в территориальные органы федеральных органов исполнительной власти Республики Бурятия, администрации сельских поселений, структурные подразделения Администрации Бичурского района и организ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вопросам подготовки и проведения Всероссийской переписи населения 2020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кать в установленном порядке к работе Комиссии представителей территориальных органов федеральных органов исполнительной власти Республики Бурятия,  администраций сельских поселений, структурных подразделений Администрации Бичурского района, отдела МВД Российской Федерации и отделения по вопросам миграции ОМВД России по Бичурско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йону, представителей научных, общественных объединений и религиозных организаций, а также средств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рабочие группы для проработки предложений по вопросам, связанным с решением возложенных на Комиссию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й состав рабочей группы утверждается председателем Коми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еятельности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3.1. Комиссия осуществляет свою деятельность в соответствии с настоящим Положением и планом работы. План работы Комиссии формируется секретарем Комиссии исходя из поручений председателя Комиссии, предложений членов Комиссии, территориальных органов федеральных органов исполнительной власти Республики Бурятия,  администраций городских и сельских поселений, структурных подразделений Администрации Бичурского района. План работы Комиссии ежегодно утверждается председателем Комиссии или по его поручению - заместителем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Комиссию возглавляет председатель, который руководит ее деятельностью. В случае отсутствия председателя Комиссии руководство ее деятельностью возлагается на заместителя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Заседания Комиссии проводятся не реже одного раза в квартал,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 квартале 2020 года - не реже одного раза в месяц в соответствии с ежегодными планами работ. В случае необходимости могут проводится внеочередные заседания Комиссии. Заседания Комиссии считаются правомочными в случае присутствия на них более половины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я Комиссии проводит председатель Комиссии, а в случае его отсутствия -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О дате, времени, месте проведения и повестке дня очередного заседания Комиссии ее члены должны быть проинформированы секретарем Комиссии не позднее чем за 2 дня до даты ее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На заседания Комиссии выносятся вопросы согласно плану ее работы. Вопросы, не включенные в план работы, могут выноситься на заседания Комиссии председателем Комиссии или заместителем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Материалы для проведения заседания Комиссии готовятся ответственными за подготовку вопроса и передаются секретарю Комиссии не позднее 3 рабочих дней до дня проведения очередного заседания. Секретарь Комиссии комплектует материалы для всех членов Комиссии и оповещает их о дате проведения очередного заседания в соответствии с утвержденным планом работы Комиссии и повесткой очередного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овестку заседания Комиссии формирует секретарь Комиссии исходя из плана работ Комиссии и предложений, поступивших от председателя Комиссии и его замест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Реше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Решения, принимаемые Комиссией в соответствии с ее компетенцией, являются обязательными для всех представленных в ней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2. Контроль за исполнением решений Комиссии осуществляет секретар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.13. Организационно-техническое обеспечение деятельности Комиссии осуществляется Администрацией  МО-СП»Потанинское»Бичу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021" w:right="850" w:gutter="397" w:header="680" w:top="7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47:00Z</dcterms:created>
  <dc:creator>VOTA NГO А REGIONALIZAЗГO! SIM AO REFORЗO DO MUNICIPALISMO!</dc:creator>
  <dc:description/>
  <cp:keywords>Ethan</cp:keywords>
  <dc:language>en-US</dc:language>
  <cp:lastModifiedBy>Лариса</cp:lastModifiedBy>
  <cp:lastPrinted>2019-04-18T10:33:00Z</cp:lastPrinted>
  <dcterms:modified xsi:type="dcterms:W3CDTF">2019-05-29T02:37:00Z</dcterms:modified>
  <cp:revision>27</cp:revision>
  <dc:subject>JOГO JARDIM x8?! PORRA! DIA 8 VOTA NГO!</dc:subject>
  <dc:title>Ethan Frome</dc:title>
</cp:coreProperties>
</file>