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Приложение №  1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О-СП»Потанинское»   №_4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 28марта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вида обязательных работ и учреждений для отбывания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Наказания лицам, осужденным к обязательным работам</w:t>
      </w:r>
    </w:p>
    <w:tbl>
      <w:tblPr>
        <w:tblW w:w="11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268"/>
        <w:gridCol w:w="42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характер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уток предполагаемого трудоиспользования осужденных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ое трудоиспользование в выходные и праздничные д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-СП»Потанинское» 671366 п.Потанино ул.Гагарина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улиц, уборка территорий водонапорных башен, распиловка дров, текущий ремонт водонапорных башен, уборка территории кладбища, ремонт мостов находящихся на территории МО-СП»Потанинское»,огораживание территорий подведомственных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МО-СП»Потанинское»                                             Корпусова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 по Бичур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УФСИН России по Республике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внутренней службы                                                        Трифонов И.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Мотовилова ЕВ</dc:creator>
  <dc:description/>
  <cp:keywords/>
  <dc:language>en-US</dc:language>
  <cp:lastModifiedBy>Лариса</cp:lastModifiedBy>
  <cp:lastPrinted>2016-07-21T15:30:00Z</cp:lastPrinted>
  <dcterms:modified xsi:type="dcterms:W3CDTF">2019-04-02T03:45:00Z</dcterms:modified>
  <cp:revision>24</cp:revision>
  <dc:subject/>
  <dc:title/>
</cp:coreProperties>
</file>