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ПОТАНИНСКОЕ»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Р Е Ш Е Н И Е  № 08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>
          <w:sz w:val="28"/>
          <w:szCs w:val="28"/>
        </w:rPr>
        <w:t xml:space="preserve">от 07.05.2018 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                                                                       п. Потанино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«О порядке регистрации Устава территориального общественного самоуправления на                        территории  Муниципального образования – сельского поселения «Потанинское».</w:t>
      </w:r>
    </w:p>
    <w:p>
      <w:pPr>
        <w:pStyle w:val="Normal"/>
        <w:jc w:val="center"/>
        <w:rPr/>
      </w:pPr>
      <w:r>
        <w:rPr/>
        <w:br/>
        <w:t>             Руководствуясь пунктом 5 статьи 27 Федерального закона от 6.10.2006г. № 131-ФЗ «Об         общих принципах организации местного самоуправления в Российской Федерации», статьей 12 Устава Муниципального образования – сельского поселения «Потанинское», Совет депутатов Муниципального образования – сельского поселения «Потанинское»</w:t>
      </w:r>
    </w:p>
    <w:p>
      <w:pPr>
        <w:pStyle w:val="Style18"/>
        <w:rPr/>
      </w:pPr>
      <w:r>
        <w:rPr/>
        <w:t>Р Е Ш И Л:</w:t>
      </w:r>
    </w:p>
    <w:p>
      <w:pPr>
        <w:pStyle w:val="Normal"/>
        <w:jc w:val="center"/>
        <w:rPr/>
      </w:pPr>
      <w:r>
        <w:rPr>
          <w:sz w:val="28"/>
          <w:szCs w:val="28"/>
        </w:rPr>
        <w:t>1. Утвердить      Порядок      регистрации        Устава       территориального общественного самоуправления на территории Муниципального образования – сельского поселения «Потанинское» (Приложение № 1).</w:t>
        <w:br/>
        <w:t xml:space="preserve">     2. Утвердить Устав   территориального   общественного    самоуправления «Радуга»   на    территории     Муниципального     образования   –  сельского поселения «Потанинское» (Приложение № 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, Утвердить реестр Уставов территориального   общественного    самоуправления Муниципального     образования   –  сельского поселения «Потанинское»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. Утвердить форму учета и регистрации запросов о предоставлении сведений из Реестра Уставов территориальных общественных самоуправлений  Муниципального     образования   –  сельского поселения «Потанинское» (Приложение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5. Обнародовать       данное          решение         путём    размещения         на  информационных  стендах администрации и на сайте администрации МО – СП «Потанинское»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8. Настоящее решение вступает в силу со дня обнародования.     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Потанинское»             </w:t>
        <w:tab/>
        <w:t xml:space="preserve">           И.В. Курочкин     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567" w:right="-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567" w:right="-766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766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766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766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766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766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766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766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766" w:hanging="0"/>
        <w:jc w:val="right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</w:t>
      </w:r>
      <w:r>
        <w:rPr>
          <w:bCs/>
          <w:sz w:val="16"/>
        </w:rPr>
        <w:tab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ПОТАНИНСКОЕ»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Е Ш Е Н И Е  № 09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7.05.2017г                                                                       п. Потанино 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границ территории, на которых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>осуществляется ТОС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и обсудив информацию председателя Совета депутатов Курочкина И.В.,. «Об утверждении границ территории, на которых осуществляется ТОС»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р е ш и л: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границы для осуществления территориального общественного самоуправления: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ОС «Радуга» - границы  улиц Поперечная, Больничная, Мира.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«Потанинское»          </w:t>
        <w:tab/>
        <w:tab/>
        <w:t xml:space="preserve">                 И.В. Курочкин</w:t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 xml:space="preserve">   </w:t>
      </w:r>
      <w:r>
        <w:rPr>
          <w:bCs/>
          <w:sz w:val="16"/>
        </w:rPr>
        <w:tab/>
        <w:t xml:space="preserve">              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tabs>
          <w:tab w:val="clear" w:pos="708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–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"Потанинское"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7 мая  2018г. </w:t>
      </w:r>
      <w:r>
        <w:rPr>
          <w:rFonts w:cs="Times New Roman" w:ascii="Times New Roman" w:hAnsi="Times New Roman"/>
          <w:sz w:val="28"/>
          <w:szCs w:val="28"/>
        </w:rPr>
        <w:t>№ 08</w:t>
      </w:r>
    </w:p>
    <w:p>
      <w:pPr>
        <w:pStyle w:val="Style18"/>
        <w:rPr/>
      </w:pPr>
      <w:r>
        <w:rPr/>
        <w:br/>
        <w:t>Порядок регистрации устава территориального общественного самоуправления  на территории Муниципального образования – сельского поселения «Потанинское»</w:t>
      </w:r>
    </w:p>
    <w:p>
      <w:pPr>
        <w:pStyle w:val="Style18"/>
        <w:rPr/>
      </w:pPr>
      <w:r>
        <w:rPr/>
        <w:br/>
        <w:t>     1. Устав территориального общественного самоуправления (далее также - устав ТОС) подлежит регистрации в администрации Муниципального образования – сельского поселения «Потанинское».</w:t>
        <w:br/>
        <w:t>     2. Устав территориального общественного самоуправления должен содержать:</w:t>
        <w:br/>
        <w:t>     - наименование территории;</w:t>
        <w:br/>
        <w:t>     - границы и состав территории;</w:t>
        <w:br/>
        <w:t>     - вопросы, относящиеся к ведению территориального общественного самоуправления;</w:t>
        <w:br/>
        <w:t>     - формы и порядок непосредственного участия жителей в решении вопросов местного значения;</w:t>
        <w:br/>
        <w:t>     - структура и порядок формирования органа территориального общественного самоуправления, если таковой создается;</w:t>
        <w:br/>
        <w:t>     - разграничение компетенции собрания, конференции жителей и органа территориального общественного самоуправления;</w:t>
        <w:br/>
        <w:t>     - срок полномочий органа территориального общественного самоуправления;</w:t>
        <w:br/>
        <w:t>     - порядок досрочного прекращения полномочий органа территориального общественного самоуправления;</w:t>
        <w:br/>
        <w:t>     - финансовая основа территориального общественного самоуправления;</w:t>
        <w:br/>
        <w:t>     - другие положения об организации территориального общественного самоуправления в соответствии Федеральным законодательством, нормативными правовыми актами Совета депутатов Муниципального образования – сельского поселения «Потанинское».</w:t>
        <w:br/>
        <w:t>     3. Устав территориального общественного самоуправления направляется для регистрации в двух экземплярах, каждый из которых должен быть пронумерован, прошнурован, указана дата принятия на собрании (конференции) жителей, заверен подписью председателя собрания (конференции) жителей.</w:t>
        <w:br/>
        <w:t>     Для регистрации устава ТОС вместе с уставом представляются:</w:t>
        <w:br/>
        <w:t>     - заявление о регистрации. В заявлении указываются контактные адреса и телефоны председателя собрания (конференции);</w:t>
        <w:br/>
        <w:t>     - выписка из протокола собрания (конференции) граждан, на котором принят устав.</w:t>
        <w:br/>
        <w:t>     4. Документы, указанные в пункте 3, подаются в Администрацию Муниципального образования - сельского поселения «Потанинское» в течение одного месяца со дня принятия устава ТОС.</w:t>
        <w:br/>
        <w:t>     Изменения и дополнения в устав ТОС, подлежат регистрации в порядке, установленном для регистрации устава ТОС.</w:t>
        <w:br/>
        <w:t>     5. Администрация Муниципального образования - сельского поселения «Потанинское» в месячный срок обязана рассмотреть заявление о регистрации и принять решение: зарегистрировать устав территориального общественного самоуправления, и выдать свидетельство о регистрации, либо отказать в регистрации и выдать письменный мотивированный отказ.</w:t>
        <w:br/>
        <w:t>     Отказ в регистрации не является препятствием для повторного обращения на регистрацию, при условии устранения оснований, вызвавших отказ.</w:t>
        <w:br/>
        <w:t>     Повторное обращение рассматривается в порядке, предусмотренном настоящим Положением.</w:t>
        <w:br/>
        <w:t xml:space="preserve">     6. Документом, удостоверяющим регистрацию устава территориального общественного самоуправления, является свидетельство о регистрации </w:t>
      </w:r>
      <w:r>
        <w:rPr>
          <w:color w:val="0000FF"/>
        </w:rPr>
        <w:t>(Приложение к настоящему Порядку).</w:t>
        <w:br/>
      </w:r>
      <w:r>
        <w:rPr/>
        <w:t>     7. В регистрации устава территориального общественного самоуправления может быть отказано в следующих случаях:</w:t>
        <w:br/>
        <w:t>     - противоречия устава ТОС действующему законодательству и Уставу Муниципального образованию - сельского поселения «Потанинское»;</w:t>
        <w:br/>
        <w:t>     - если устав предусматривает осуществление территориального общественного самоуправления на территории, где уже осуществляется территориальное общественное самоуправление, устав которого зарегистрирован в установленном порядке.</w:t>
        <w:br/>
        <w:t>     8. Отказ в регистрации устава территориального общественного самоуправления, может быть обжалован в судебном порядк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br/>
        <w:t>         </w:t>
        <w:tab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регистрации Устава территори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го самоуправления Муниципального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– сельского поселения "Потанинское"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7 мая 2018г. </w:t>
      </w:r>
      <w:r>
        <w:rPr>
          <w:rFonts w:cs="Times New Roman" w:ascii="Times New Roman" w:hAnsi="Times New Roman"/>
          <w:sz w:val="28"/>
          <w:szCs w:val="28"/>
        </w:rPr>
        <w:t>№ 08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а о регистрации устава территориальн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</w:t>
      </w:r>
    </w:p>
    <w:p>
      <w:pPr>
        <w:pStyle w:val="Style18"/>
        <w:rPr/>
      </w:pPr>
      <w:r>
        <w:rPr/>
        <w:br/>
        <w:t>Администрация Муниципального образования - сельского поселения «Потанинское»</w:t>
      </w:r>
    </w:p>
    <w:p>
      <w:pPr>
        <w:pStyle w:val="Style18"/>
        <w:rPr/>
      </w:pPr>
      <w:r>
        <w:rPr/>
        <w:br/>
        <w:t>Свидетельство</w:t>
      </w:r>
    </w:p>
    <w:p>
      <w:pPr>
        <w:pStyle w:val="Style18"/>
        <w:rPr/>
      </w:pPr>
      <w:r>
        <w:rPr/>
        <w:t xml:space="preserve"> </w:t>
      </w:r>
      <w:r>
        <w:rPr/>
        <w:t>о регистрации устава территориального общественного самоуправления</w:t>
      </w:r>
    </w:p>
    <w:p>
      <w:pPr>
        <w:pStyle w:val="Style18"/>
        <w:rPr/>
      </w:pPr>
      <w:r>
        <w:rPr/>
        <w:t xml:space="preserve">Наименование территории  </w:t>
      </w:r>
      <w:r>
        <w:rPr>
          <w:i/>
        </w:rPr>
        <w:t>Муниципальное  образование – сельского поселения «Потанинское» поселок Потанино ТОС «Радуга»</w:t>
      </w:r>
      <w:r>
        <w:rPr/>
        <w:br/>
        <w:t xml:space="preserve">Регистрационный № </w:t>
      </w:r>
      <w:r>
        <w:rPr>
          <w:u w:val="single"/>
        </w:rPr>
        <w:t>________________</w:t>
      </w:r>
      <w:r>
        <w:rPr/>
        <w:br/>
        <w:t>Дата регистрации __</w:t>
      </w:r>
      <w:r>
        <w:rPr>
          <w:u w:val="single"/>
        </w:rPr>
        <w:t>________</w:t>
      </w:r>
    </w:p>
    <w:p>
      <w:pPr>
        <w:pStyle w:val="Style18"/>
        <w:rPr/>
      </w:pPr>
      <w:r>
        <w:rPr/>
        <w:t>Глава МО-СП2Потанинское»                                   Курочкин И.В.</w:t>
      </w:r>
    </w:p>
    <w:p>
      <w:pPr>
        <w:pStyle w:val="Style18"/>
        <w:rPr/>
      </w:pPr>
      <w:r>
        <w:rPr/>
        <w:t xml:space="preserve">                       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– сельского поселе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"Потанинское"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7 мая 2018г № 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став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рриториального общественного самоуправления «Радуг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рритории Муниципального образования – сельского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селения «Потанинское»</w:t>
      </w:r>
    </w:p>
    <w:p>
      <w:pPr>
        <w:pStyle w:val="Style1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: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граждан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поселка Потанино от 07.05.2018 г</w:t>
      </w:r>
    </w:p>
    <w:p>
      <w:pPr>
        <w:pStyle w:val="Normal"/>
        <w:jc w:val="center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 xml:space="preserve">Устав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рриториального общественного самоуправления «Радуг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рритории Муниципального образования – сельского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селения «Потанинско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  <w:t>     </w:t>
      </w:r>
      <w:r>
        <w:rPr/>
        <w:br/>
      </w:r>
      <w:r>
        <w:rPr>
          <w:rFonts w:cs="Times New Roman" w:ascii="Times New Roman" w:hAnsi="Times New Roman"/>
          <w:sz w:val="28"/>
          <w:szCs w:val="28"/>
        </w:rPr>
        <w:t>     I. Общие положения</w:t>
        <w:br/>
        <w:t>     Статья 1. Территориальное общественное самоуправление</w:t>
        <w:br/>
        <w:t>     1. Территориальное общественное самоуправление (далее - ТОС) -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.</w:t>
        <w:br/>
        <w:t>     2. ТОС осуществляется непосредственно населением путем проведения собраний (конференций) граждан, а также через выборный орган управления ТОС.</w:t>
        <w:br/>
      </w: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  <w:sz w:val="28"/>
          <w:szCs w:val="28"/>
        </w:rPr>
        <w:t>Статья 2. Правовая основа и основные принципы осуществления ТОС</w:t>
        <w:br/>
        <w:t>     1. Правовую основу осуществления ТОС на территории Муниципального образования – сельского поселения «Потанинское» составляют: Европейская хартия местного самоуправления, Конституция Российской Федерации; Федеральный закон «Об общих принципах организации местного самоуправления в Российской Федерации», Федеральный закон «О некоммерческих организациях», Устав Муниципального образования – сельского поселения «Потанинское», настоящий Устав.</w:t>
        <w:br/>
        <w:t>     2. Основными принципами осуществления ТОС является законность, гласность, выборность органа управления ТОС и его подконтрольность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четание интересов граждан, проживающих на территории ТОС с интересами граждан проживающих на всей территории муниципально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е с органами местного самоуправления Муниципального образования - сельского поселения «Потанинское».</w:t>
        <w:br/>
        <w:t>     Статья 3. Наименование и место нахождения ТОС</w:t>
        <w:br/>
        <w:t xml:space="preserve">     1. Полное наименование: территориальное общественное самоуправление «Радуга» Муниципального образования – сельского посе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"Потанинское" </w:t>
        <w:br/>
        <w:t xml:space="preserve">     2. Сокращенное наименование: ТОС «Радуга» </w:t>
        <w:br/>
        <w:t>     3. Место нахождения: Республика Бурятия,  Бичурский  район, поселок Потанино, ул. Поперечная, Мира ,Больничная.</w:t>
        <w:br/>
        <w:t>     Статья 4. Правовое положение ТОС</w:t>
        <w:br/>
        <w:t>    1. ТОС «Радуга» не является юридическим лиц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2. ТОС «Радуга»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в собственности обособленное имущество, отвечает по своим обязательствам этим имуществом, может от своего имени приобретать и осуществлять имущественные и неимущественные права, нести обязанности, быть истцом и ответчиком в суде.</w:t>
        <w:br/>
        <w:t xml:space="preserve">     3. ТОС «Радуга»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 в установленном порядке открывать счета в банках на территории Российской Федерации и за ее пределами.</w:t>
        <w:br/>
        <w:t xml:space="preserve">     4. ТОС «Радуга»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ет печать с ее полным наименованием на русском языке; вправе иметь штампы и бланки со своим наименованием, а также зарегистрированную в установленном порядке эмблему.</w:t>
        <w:br/>
        <w:t>     Статья 5. Территория ТОС</w:t>
        <w:br/>
        <w:t>     1. Территориальное общественное самоуправление осуществляется в пределах следующей территории проживания граждан: п. Потанино.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Границы территории, на которой осуществляется ТОС, установлены решением Совета депутатов Муниципального образования -  сельского поселения  «Потанинское» N 09 от 07.05.2018 г.</w:t>
        <w:br/>
        <w:t>     II. Участники ТОС</w:t>
        <w:br/>
        <w:t>     Статья 6. Право граждан на осуществление ТОС.</w:t>
        <w:br/>
        <w:t>     1. В осуществлении ТОС вправе принимать участие граждане Российской Федерации, проживающие на территории ТОС «Радуга», достигшие</w:t>
      </w:r>
      <w:r>
        <w:rPr/>
        <w:t xml:space="preserve"> </w:t>
      </w:r>
      <w:r>
        <w:rPr>
          <w:sz w:val="28"/>
          <w:szCs w:val="28"/>
        </w:rPr>
        <w:t>шестнадцатилетнего возраста.</w:t>
      </w:r>
      <w:r>
        <w:rPr/>
        <w:br/>
        <w:t>     </w:t>
      </w:r>
      <w:r>
        <w:rPr>
          <w:sz w:val="28"/>
          <w:szCs w:val="28"/>
        </w:rPr>
        <w:t>Граждане Российской Федерации, достигшие шестнадцатилетнего возраста, не проживающие на территории ТОС «Радуга», но имеющие на указанной территории недвижимое имущество, принадлежащее им на праве собственности, также могут участвовать в работе собраний (конференций) граждан с правом совещательного голоса.</w:t>
        <w:br/>
        <w:t>     Иностранные граждане, достигшие шестнадцатилетнего возраста и проживающие на указанной территории, вправе принимать участие в осуществлении ТОС в соответствии с международными договорами Российской Федерации.</w:t>
        <w:br/>
        <w:t>     2. Лица, указанные в пункте 1 настоящей статьи (далее - граждане), вправе инициировать создание ТОС на соответствующей территории, принимать участие в собраниях (конференциях) граждан, избирать и быть избранными в совет ТОС.</w:t>
        <w:br/>
        <w:t>     III. Цели создания и полномочия ТОС</w:t>
        <w:br/>
        <w:t>     Статья 7. Цели создания и полномочия ТОС</w:t>
        <w:br/>
        <w:t>     1. Основной целью ТОС является самостоятельное осуществление гражданами собственных инициатив по решению вопросов местного значения.</w:t>
        <w:br/>
        <w:t>     2. В целях самостоятельного осуществления гражданами собственных инициатив по решению вопросов местного значения ТОС обладает следующими полномочиями:</w:t>
        <w:br/>
        <w:t>     1) защита прав и законных интересов жителей;</w:t>
        <w:br/>
        <w:t>     2) оказание содействия правоохранительным органам в поддержании общественного порядка на территории ТОС;</w:t>
        <w:br/>
        <w:t>     3) работа с детьми и подростками, в том числе:</w:t>
        <w:br/>
        <w:t>     - содействие в организации отдыха детей в каникулярное время;</w:t>
        <w:br/>
        <w:t>     - содействие в организации детских клубов на территории ТОС;</w:t>
        <w:br/>
        <w:t>     4) внесение предложений в органы местного самоуправления Муниципального образования - сельского поселения «Потанинское» по вопросам, затрагивающим интересы граждан, по использованию земельных участков на территории ТОС под детские и оздоровительные площадки, скверы, площадки для выгула собак, а также для других общественно полезных целей;</w:t>
        <w:br/>
        <w:t>     5) общественный контроль за санитарно-эпидемиологической обстановкой и пожарной безопасностью;</w:t>
        <w:br/>
        <w:t>     6) участие в общественных мероприятиях по благоустройству территории;</w:t>
        <w:br/>
        <w:t>     7) информирование населения о решениях органов местного самоуправления Муниципального образования -  сельского поселения «Потанинское», принятых по предложению или при участии ТОС;</w:t>
        <w:br/>
        <w:t>     8) создание объектов коммунально-бытового назначения на территории ТОС в соответствии с действующим законодательством за счет собственных средств, добровольных взносов, пожертвований населения, иных юридических и физических лиц;</w:t>
        <w:br/>
        <w:t>     9) осуществление иных полномочий, предусмотренных нормативными правовыми актами Муниципального образования - сельского поселения «Потанинское», а также способствующих достижению уставных целей ТОС.</w:t>
        <w:br/>
        <w:t>     IV. Органы управления ТОС</w:t>
        <w:br/>
        <w:t>     Статья 8. Собрание (конференция) граждан</w:t>
        <w:br/>
        <w:t>     1. Высшим органом управления ТОС является собрание (конференция) граждан.</w:t>
        <w:br/>
        <w:t>     2. Собрание (конференция) граждан может созываться органами местного самоуправления Муниципального образования - сельского поселения «Потанинское», советом ТОС или инициативными группами граждан по мере необходимости.</w:t>
        <w:br/>
        <w:t>     В случае созыва собрания (конференции) инициативной группой граждан численность такой группы не может быть менее 10% от числа жителей территории ТОС. Собрание (конференция) граждан, созванное инициативной группой, проводится не позднее 30 дней со дня письменного обращения инициативной группы в совет ТОС.</w:t>
        <w:br/>
        <w:t>     3. Собрание граждан правомочно, если в нем принимает участие не менее половины граждан, проживающих на территории ТОС.     Администрация Муниципального образования - сельского поселения «Потанинское» и граждане, проживающие на территории ТОС, уведомляются о проведении собрания (конференции) граждан не позднее, чем за 10 дней до дня проведения собрания (конференции).</w:t>
        <w:br/>
        <w:t>     4. К исключительным полномочиям собрания (конференции) граждан относятся:</w:t>
        <w:br/>
        <w:t>     - внесение изменений в структуру органов ТОС;</w:t>
        <w:br/>
        <w:t>     - принятие новой редакции настоящего Устава, внесение в него изменений;</w:t>
        <w:br/>
        <w:t>     - избрание совета ТОС;</w:t>
        <w:br/>
        <w:t>     - определение основных направлений деятельности ТОС;</w:t>
        <w:br/>
        <w:t>     - утверждение сметы доходов и расходов ТОС и отчета об ее исполнении;</w:t>
        <w:br/>
        <w:t>     - рассмотрение и утверждение отчетов о деятельности совета ТОС, отзыв членов совета ТОС.</w:t>
        <w:br/>
        <w:t>     5. К компетенции собрания (конференции) граждан также относится:</w:t>
        <w:br/>
        <w:t>     - принятие решения о прекращении ТОС;</w:t>
        <w:br/>
        <w:t>     - внесение проектов муниципальных правовых актов в органы местного самоуправления Муниципального образования - сельского поселения «Потанинское»;</w:t>
        <w:br/>
        <w:t>     - принятие решения о вступлении ТОС в ассоциации (союзы) общественного самоуправления;</w:t>
        <w:br/>
        <w:t>     - решение иных вопросов, не противоречащих действующему законодательству.</w:t>
        <w:br/>
        <w:t>     6. Решения собрания (конференции) принимаются большинством голосов присутствующих граждан, оформляются протоколом и в течение 10 дней доводятся до сведения органов местного самоуправления муниципального образования - сельского поселения «Потанинское».</w:t>
        <w:br/>
        <w:t>     7. Решения собраний (конференций) граждан, принимаемые в пределах действующего законодательства и своих полномочий, для органов местного самоуправления и граждан, проживающих на территории ТОС, носят рекомендательный характер.</w:t>
        <w:br/>
        <w:t>     Решения собраний (конференций) граждан для совета ТОС носят обязательный характер.</w:t>
        <w:br/>
        <w:t>     Решения, принимаемые на собраниях (конференциях) граждан, затрагивающие имущественные и иные права граждан, объединений собственников жилья и других организаций, не могут носить обязательный характер.</w:t>
        <w:br/>
        <w:t>     Статья 9. Совет ТОС</w:t>
        <w:br/>
        <w:t>     1. В целях организации и непосредственной реализации функций по осуществлению ТОС собрание (конференция) граждан избирает совет ТОС, обладающий исполнительно-распорядительными полномочиями по реализации собственных инициатив граждан в решении вопросов местного значения.</w:t>
        <w:br/>
        <w:t>     2. Совет ТОС подконтролен и подотчетен собранию (конференции) граждан.</w:t>
        <w:br/>
        <w:t>     3. Совет ТОС отчитывается о своей деятельности не реже одного раза в год на собрании (конференции) граждан.</w:t>
        <w:br/>
        <w:t>     4. Совет ТОС состоит из 12 человек, избираемых на собрании (конференции) граждан открытым голосованием сроком на 3 года.</w:t>
        <w:br/>
        <w:t>     5. Членом совета ТОС может быть избран гражданин, достигший шестнадцатилетнего возраста, проживающий на территории ТОС и выдвинувший свою кандидатуру в совет ТОС.</w:t>
        <w:br/>
        <w:t>     6. Члены совета ТОС могут принимать участие в деятельности органов местного самоуправления Муниципального образования - сельского поселения «Потанинское» по вопросам, затрагивающим интересы жителей соответствующей территории, с правом совещательного голоса.</w:t>
        <w:br/>
        <w:t>     7. Полномочия члена совета ТОС прекращаются досрочно в случае:</w:t>
        <w:br/>
        <w:t>     1) смерти;</w:t>
        <w:br/>
        <w:t>     2) отставки по собственному желанию;</w:t>
        <w:br/>
        <w:t>     3) признания судом недееспособным или ограниченно дееспособным;</w:t>
        <w:br/>
        <w:t>     4) признания судом безвестно отсутствующим или объявления умершим;</w:t>
        <w:br/>
        <w:t>     5) вступления в отношении его в законную силу обвинительного приговора суда;</w:t>
        <w:br/>
        <w:t>     6) выезда за пределы территории ТОС на постоянное место жительства;</w:t>
        <w:br/>
        <w:t>     7) отзыва собранием (конференцией) граждан;</w:t>
        <w:br/>
        <w:t>     8) досрочного прекращения полномочий совета ТОС;</w:t>
        <w:br/>
        <w:t>     9) призыва на военную службу или направления на заменяющую ее альтернативную гражданскую службу;</w:t>
        <w:br/>
        <w:t>     10) в иных случаях, установленных законодательством.</w:t>
        <w:br/>
        <w:t>     8. Заседания совета ТОС проводятся по мере необходимости, но не реже одного раза в квартал в соответствии с утвержденным планом работы совета ТОС.</w:t>
        <w:br/>
        <w:t>  Созыв внеочередного заседания совета ТОС осуществляет его председатель.</w:t>
        <w:br/>
        <w:t>     Повестка дня заседания утверждается председателем совета ТОС.</w:t>
        <w:br/>
        <w:t>     Заседания совета ТОС ведет председатель совета ТОС или по его поручению один из заместителей председателя совета ТОС.</w:t>
        <w:br/>
        <w:t>     Заседание совета ТОС считается правомочным, если на нем присутствует не менее половины его членов.</w:t>
        <w:br/>
        <w:t>     9. Совет ТОС:</w:t>
        <w:br/>
        <w:t>     - представляет интересы населения, проживающего на соответствующей территории;</w:t>
        <w:br/>
        <w:t>     - обеспечивает исполнение решений, принятых на собраниях (конференциях) граждан;</w:t>
        <w:br/>
        <w:t>     - осуществляет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ТОС;</w:t>
        <w:br/>
        <w:t>     - вносит в органы местного самоуправления Муниципального образования - сельского поселения «Потанинское» проекты муниципальных правовых актов;</w:t>
        <w:br/>
        <w:t>     - осуществляет взаимодействие с органами местного самоуправления Муниципального образования - сельского поселения «Потанинское» на основе заключаемых между ними договоров и соглашений;</w:t>
        <w:br/>
        <w:t>     - осуществляет иные функции, предусмотренные законодательством, уставом Муниципального образования - сельского поселения «Потанинское».</w:t>
        <w:br/>
        <w:t>     10. Полномочия совета ТОС прекращаются досрочно:</w:t>
        <w:br/>
        <w:t>     - в случае принятия собранием (конференцией) граждан решения о роспуске совета ТОС;</w:t>
        <w:br/>
        <w:t>     - в случае принятия советом ТОС решения о самороспуске. При этом решение о самороспуске принимается не менее чем 2/3 голосов от установленного числа членов совета ТОС;</w:t>
        <w:br/>
        <w:t>     - в случае вступления в силу решения суда о неправомочности данного состава совета ТОС.</w:t>
        <w:br/>
        <w:t>     В случае досрочного прекращения полномочий совета ТОС созывается собрание (конференция) граждан, на котором избирается новый состав совета ТОС.</w:t>
        <w:br/>
        <w:t>     11. Совет ТОС может быть распущен, а члены совета ТОС могут быть отозваны собранием (конференцией) в случае, если такое решение принято большинством в 2/3 голосов от числа присутствующих граждан.</w:t>
        <w:br/>
        <w:t>     12. Решения совета ТОС принимаются большинством голосов от общего числа присутствующих на заседании его членов путем открытого голосования.</w:t>
        <w:br/>
        <w:t>     При равенстве голосов решающее значение имеет голос председателя совета ТОС.</w:t>
        <w:br/>
        <w:t>     13. Решения совета ТОС, принимаемые в пределах действующего законодательства и своих полномочий, для органов местного самоуправления и граждан, проживающих на территории ТОС, носят рекомендательный характер.</w:t>
        <w:br/>
        <w:t>     Статья 10. Председатель совета ТОС</w:t>
        <w:br/>
        <w:t>     1. Совет ТОС возглавляет председатель, избираемый советом ТОС из своего состава.</w:t>
        <w:br/>
        <w:t>     2. Председатель совета ТОС:</w:t>
        <w:br/>
        <w:t>     - представляет ТОС в суде, в отношениях с органами государственной власти, органами местного самоуправления, предприятиями, учреждениями, организациями независимо от их форм собственности, а также в отношениях с гражданами;</w:t>
        <w:br/>
        <w:t>     - председательствует на заседаниях совета ТОС с правом решающего голоса;</w:t>
        <w:br/>
        <w:t>     - организует деятельность совета ТОС;</w:t>
        <w:br/>
        <w:t>     - организует подготовку и проведение собраний (конференций) граждан, осуществляет контроль за реализацией принятых на них решений;</w:t>
        <w:br/>
        <w:t>     - ведет заседания совета ТОС;</w:t>
        <w:br/>
        <w:t>     - информирует администрацию Муниципального образования - сельского поселения «Потанинское» о деятельности ТОС;</w:t>
        <w:br/>
        <w:t>     - обеспечивает контроль за соблюдением правил противопожарной и экологической безопасности на территории ТОС;</w:t>
        <w:br/>
        <w:t>     - информирует органы санитарного, эпидемиологического и экологического контроля о выявленных нарушениях на территории ТОС;</w:t>
        <w:br/>
        <w:t>     - подписывает решения, протоколы заседаний и другие документы совета ТОС;</w:t>
        <w:br/>
        <w:t>     - решает иные вопросы, отнесенные к его компетенции собранием (конференцией) граждан, органами местного самоуправления Муниципального образования - сельского поселения «Потанинское».</w:t>
        <w:br/>
        <w:t>     3. Полномочия председателя совета ТОС прекращаются досрочно в случаях, предусмотренных пунктом 7 статьи 9 настоящего Устава.</w:t>
        <w:br/>
        <w:t>     V. Экономическая основа ТОС</w:t>
        <w:br/>
        <w:t>     Статья 11. Собственность и финансовые ресурсы ТОС</w:t>
        <w:br/>
        <w:t xml:space="preserve">     1. В собственности ТОС «Радуга»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могут находиться здания, сооружения, оборудование, инвентарь, денежные средства в рублях и иностранной валюте, ценные бумаги и иное имущество, включая детские дворовые, спортивные площадки, жилые, нежилые и отдельные вновь созданные производственные помещения, транспорт, оборудование, инвентарь, другое имущество культурно-просветительного и оздоровительного назначения, в том числе переданное органами местного самоуправления в обеспечение деятельности ТОС.</w:t>
        <w:br/>
        <w:t xml:space="preserve">     ТОС Радуга»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ожет иметь в собственности или в бессрочном пользовании земельные участки.</w:t>
        <w:br/>
        <w:t>     2. Источниками формирования имущества ТОС в денежной и иных формах являются:</w:t>
        <w:br/>
        <w:t>     - добровольные имущественные взносы и пожертвования;</w:t>
        <w:br/>
        <w:t>     - доходы, получаемые от собственности ТОС;</w:t>
        <w:br/>
        <w:t>     - другие поступления, не запрещенные или не ограниченные законом.</w:t>
        <w:br/>
        <w:t>     3. По решению Совета депутатов Муниципального образования - сельского поселения «Потанинское» осуществление ТОС может финансироваться за счет средств бюджета поселения на основании договора между советом ТОС и Администрацией Муниципального образования - сельского поселения «Потанинское».</w:t>
        <w:br/>
        <w:t>     4. Полученная ТОС прибыль не подлежит распределению между гражданами, участниками ТОС.</w:t>
        <w:br/>
        <w:t xml:space="preserve">     5. ТОС «Радуга»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вечает по своим обязательствам тем своим имуществом, на которое по законодательству Российской Федерации может быть обращено взыскание.</w:t>
        <w:br/>
        <w:t>     6. Порядок отчуждения, передачи права собственности, объем и условия осуществления правомочий собственника устанавливаются законодательством.</w:t>
        <w:br/>
        <w:t xml:space="preserve">     VI. Прекращение деятельности ТОС. </w:t>
        <w:br/>
        <w:t>     Статья 12. Прекращение деятельности ТОС</w:t>
        <w:br/>
        <w:t>     1. Деятельность ТОС прекращается на основании соответствующего решения собрания (конференции) граждан либо на основании решения суда.</w:t>
        <w:br/>
        <w:t>     2. В случае прекращения деятельности ТОС средства бюджета сельского поселения и имущество, приобретенное за счет средств бюджета поселения или переданное органами местного самоуправления Муниципального образования - сельского поселения «Потанинское», переходят в муниципальную собственность.</w:t>
        <w:br/>
        <w:t>     Иные финансовые средства и имущество, оставшиеся после удовлетворения требований кредиторов, направляются на цели, определяемые решением собрания (конференции) граждан о прекращении деятельности ТОС, а в спорных случаях - в порядке, определяемом решением суда.</w:t>
        <w:br/>
        <w:t>     3. Решение о прекращении деятельности ТОС направляется главе Муниципального образования - сельского поселения «Потанинское».</w:t>
      </w:r>
    </w:p>
    <w:p>
      <w:pPr>
        <w:pStyle w:val="Normal"/>
        <w:spacing w:before="24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А БУРЯТ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МУНИЦИПАЛЬНОГО ОБРАЗОВАНИЯ – СЕЛЬСКОГО ПОСЕЛЕНИЯ « Потан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« 07» мая 2018 г.                                                                          № 0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. Потанин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     </w:t>
      </w:r>
      <w:r>
        <w:rPr>
          <w:sz w:val="28"/>
          <w:szCs w:val="28"/>
        </w:rPr>
        <w:t>Руководствуясь пунктом 5 статьи 27 Федерального закона от 6.10.2006г. № 131-ФЗ «Об общих принципах организации местного самоуправления в Российской Федерации», статьей 12 Устава Муниципального образования – сельского поселения «Потанинское», Совет депутатов Муниципального образования – сельского поселения «Потанинское» администрация Муниципального образования – сельского поселения «Потанинское» постановляет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Утвердить форму свидетельства о регистрации устава территориального общественного самоуправления  (Приложение № 1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текст настоящего постановления на информационном стенде администрации Муниципального образования – сельского поселения «Потанинское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–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Потанинское»                      И.В. Курочки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– сельского поселения "Потанинское"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7 мая  2017г. </w:t>
      </w:r>
      <w:r>
        <w:rPr>
          <w:rFonts w:cs="Times New Roman" w:ascii="Times New Roman" w:hAnsi="Times New Roman"/>
          <w:sz w:val="28"/>
          <w:szCs w:val="28"/>
        </w:rPr>
        <w:t>№ 03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а о регистрации устава территориальног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</w:t>
      </w:r>
    </w:p>
    <w:p>
      <w:pPr>
        <w:pStyle w:val="Style18"/>
        <w:rPr/>
      </w:pPr>
      <w:r>
        <w:rPr/>
        <w:br/>
        <w:t xml:space="preserve">Администрация Муниципального образования - сельского поселения «Потанинское»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32"/>
          <w:szCs w:val="32"/>
        </w:rPr>
        <w:t>СВИДЕ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регистрации Устава территориаль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ственного самоуправления</w:t>
      </w:r>
    </w:p>
    <w:p>
      <w:pPr>
        <w:pStyle w:val="Style1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/>
      </w:pPr>
      <w:r>
        <w:rPr/>
        <w:t>Наименование территории: ________________________________________  Регистрационный № __________________</w:t>
        <w:br/>
        <w:t xml:space="preserve">Дата регистрации </w:t>
      </w:r>
      <w:r>
        <w:rPr>
          <w:b/>
        </w:rPr>
        <w:t>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–</w:t>
      </w:r>
    </w:p>
    <w:p>
      <w:pPr>
        <w:sectPr>
          <w:type w:val="nextPage"/>
          <w:pgSz w:w="11906" w:h="16838"/>
          <w:pgMar w:left="709" w:right="849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Потанинское»                      И.В. Курочкин</w:t>
      </w:r>
    </w:p>
    <w:p>
      <w:pPr>
        <w:pStyle w:val="Header"/>
        <w:tabs>
          <w:tab w:val="clear" w:pos="708"/>
        </w:tabs>
        <w:jc w:val="right"/>
        <w:rPr/>
      </w:pPr>
      <w:r>
        <w:rPr/>
        <w:t xml:space="preserve">Приложение № 4 </w:t>
      </w:r>
    </w:p>
    <w:p>
      <w:pPr>
        <w:pStyle w:val="Header"/>
        <w:tabs>
          <w:tab w:val="clear" w:pos="708"/>
        </w:tabs>
        <w:jc w:val="right"/>
        <w:rPr/>
      </w:pPr>
      <w:r>
        <w:rPr/>
        <w:t>к решению  Совета депутатов Муниципального</w:t>
      </w:r>
    </w:p>
    <w:p>
      <w:pPr>
        <w:pStyle w:val="Header"/>
        <w:tabs>
          <w:tab w:val="clear" w:pos="708"/>
        </w:tabs>
        <w:jc w:val="right"/>
        <w:rPr/>
      </w:pPr>
      <w:r>
        <w:rPr/>
        <w:t xml:space="preserve"> </w:t>
      </w:r>
      <w:r>
        <w:rPr/>
        <w:t xml:space="preserve">образования - Сельского поселения </w:t>
      </w:r>
    </w:p>
    <w:p>
      <w:pPr>
        <w:pStyle w:val="Header"/>
        <w:tabs>
          <w:tab w:val="clear" w:pos="708"/>
        </w:tabs>
        <w:jc w:val="right"/>
        <w:rPr/>
      </w:pPr>
      <w:r>
        <w:rPr/>
        <w:t xml:space="preserve"> </w:t>
      </w:r>
      <w:r>
        <w:rPr/>
        <w:t>«Потанинское» от 07 мая 2018 г.   №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</w:rPr>
      </w:pPr>
      <w:r>
        <w:rPr>
          <w:b/>
          <w:caps/>
          <w:color w:val="000000"/>
        </w:rPr>
        <w:t>Реестр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ставов территориальных общественн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амоуправлений  муниципальн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разования – сельского поселения «Потанин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610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369"/>
        <w:gridCol w:w="2278"/>
        <w:gridCol w:w="1532"/>
        <w:gridCol w:w="2100"/>
        <w:gridCol w:w="2199"/>
        <w:gridCol w:w="2249"/>
        <w:gridCol w:w="275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ТО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видетельства и дата регистрации  Устава ТО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стату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Устава, решения собрания (конфер) граждан о внесении изменен. в Уста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 нахождение выборного органа ТОС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руководителя органа ТОС, его адрес и контактные  телефон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й в Устав ТОС и дата их регистрации муниципалитетом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дуга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 от 29.05.201788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№ 8 от 29.05.2018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Потанино, ул. Поперечная, Мира ,Больничная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кова И.В. Потанино ул.Бльничная д. 8 кв. 2, 891498534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jc w:val="right"/>
        <w:rPr/>
      </w:pPr>
      <w:r>
        <w:rPr/>
        <w:t>Приложение № 3</w:t>
      </w:r>
    </w:p>
    <w:p>
      <w:pPr>
        <w:pStyle w:val="Header"/>
        <w:tabs>
          <w:tab w:val="clear" w:pos="708"/>
        </w:tabs>
        <w:jc w:val="right"/>
        <w:rPr/>
      </w:pPr>
      <w:r>
        <w:rPr/>
        <w:t>к решению  Совета депутатов Муниципального</w:t>
      </w:r>
    </w:p>
    <w:p>
      <w:pPr>
        <w:pStyle w:val="Header"/>
        <w:tabs>
          <w:tab w:val="clear" w:pos="708"/>
        </w:tabs>
        <w:jc w:val="right"/>
        <w:rPr/>
      </w:pPr>
      <w:r>
        <w:rPr/>
        <w:t xml:space="preserve"> </w:t>
      </w:r>
      <w:r>
        <w:rPr/>
        <w:t xml:space="preserve">образования - Сельского поселения </w:t>
      </w:r>
    </w:p>
    <w:p>
      <w:pPr>
        <w:pStyle w:val="Header"/>
        <w:tabs>
          <w:tab w:val="clear" w:pos="708"/>
        </w:tabs>
        <w:jc w:val="right"/>
        <w:rPr/>
      </w:pPr>
      <w:r>
        <w:rPr/>
        <w:t xml:space="preserve"> </w:t>
      </w:r>
      <w:r>
        <w:rPr/>
        <w:t xml:space="preserve">«Потанинское» от  07 мая2018г.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учета и регистрации запрос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 предоставлении сведений из Реестра </w:t>
      </w:r>
      <w:r>
        <w:rPr>
          <w:b/>
          <w:color w:val="000000"/>
          <w:sz w:val="28"/>
          <w:szCs w:val="28"/>
        </w:rPr>
        <w:t xml:space="preserve">Уставов территориальных общественных самоуправлен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</w:rPr>
        <w:t>муниципального образования – сельского поселения «Потанин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3060"/>
        <w:gridCol w:w="4320"/>
        <w:gridCol w:w="25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за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запрос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и содержание запрос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ринял докумен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(направления) от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графе "Автор запроса" указываются: для физического лица - фамилия, имя, отчество; для юридического лица, для органа государственной власти и органа местного самоуправления - его полное наименовани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у же графу вносится адрес автора, указанный в запрос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графе "Источник и содержание запроса" указываются сведения, за которыми обратился заявитель, название и реквизиты запрос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графе "Принял документы" указываются фамилия, инициалы и подпись лица, принявшего запрос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графе "Дата предоставления ответа" указывается дата фактического предоставления ответа на запрос и его реквизиты (дата, номер) или дата его направления по почте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sz w:val="28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center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2:27:00Z</dcterms:created>
  <dc:creator>Лариса</dc:creator>
  <dc:description/>
  <cp:keywords/>
  <dc:language>en-US</dc:language>
  <cp:lastModifiedBy>Лариса</cp:lastModifiedBy>
  <dcterms:modified xsi:type="dcterms:W3CDTF">2019-02-28T02:19:00Z</dcterms:modified>
  <cp:revision>21</cp:revision>
  <dc:subject/>
  <dc:title/>
</cp:coreProperties>
</file>