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 муниципального 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льского поселения  «Потанинское»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/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 «16»  Января 2018года                                №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утверждении Положения об организации и осуществле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ичного  воинского  учета на  территории сельского поселения  «ПОТАНИН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 Конституцией  Российской  Федерации, федеральными  законами  от 31 мая  1996г. №61-ФЗ  « Об обороне» ,от 26 февраля 1997г. №31 ФЗ « О мобилизационной  подготовке  и мобилизации  в Российской  Федерации»,от 28 марта 1998г. № 53-ФЗ «О воинской  обязанности  и военной  службе» , от 06 октября 2003г. №131 –ФЗ «Об общих  принципах  организации местного  самоуправления  в Российской Федерации  от27 ноября 2006г. №719 «Об утверждении  Положения о воинском  учёте», Уставом  поселения  администрации  муниципального  образования  МО-СП «Потанин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ложение об организации и осуществлении   первичного  учета  на  территории муниципального образования-сельского поселения»Потанинское»</w:t>
      </w:r>
    </w:p>
    <w:p>
      <w:pPr>
        <w:pStyle w:val="Normal"/>
        <w:rPr/>
      </w:pPr>
      <w:r>
        <w:rPr/>
        <w:t>(  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твердить  должностную  инструкцию специалиста(инспектор) по военно-учетной  работе  администрации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 настоящего  постановления возложить на  Главу администрации поселения Курочкина  Игоря  Владиславо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                                                                     Курочкин  И.В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18"/>
          <w:szCs w:val="18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0:52:00Z</dcterms:created>
  <dc:creator>pct</dc:creator>
  <dc:description/>
  <cp:keywords/>
  <dc:language>en-US</dc:language>
  <cp:lastModifiedBy>Лариса</cp:lastModifiedBy>
  <dcterms:modified xsi:type="dcterms:W3CDTF">2018-09-04T00:46:00Z</dcterms:modified>
  <cp:revision>5</cp:revision>
  <dc:subject/>
  <dc:title>Администрация   муниципального  образования</dc:title>
</cp:coreProperties>
</file>