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 ОБРАЗОВАНИЯ-СЕЛЬСКОГО ПОСЕЛЕНИЯ «ПОТА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7» ноября  2018 г.                                                                     № 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отанин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ноза социально-экономического развития Муниципального образования  - сельского поселения «Потанинское» на 2019 год и на плановый период 2020 и 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3 Бюджетного кодекса Российской Федерации, п.6 ст.17 Федерального закона от  06.10.2003 г. №131-ФЗ «Об общих принципах организации местного самоуправления в Российской Федерации», Уставом Муниципального образования – сельского поселении «Потанинское», администрация Муниципального образования –сельского поселения  «Потанинское»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 социально-экономического развития муниципального образования - сельского поселения «Потанинское» на 2019 год и на плановый период 2020 и 2021 гг. согласно Приложению к настоящему постановлению.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 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2. Настоящее постановление обнародовать на информационном стенде администрации Муниципального образования – сельского поселения «Потанинское» и разместить на сайте в сети «Интернет». </w:t>
        <w:br/>
        <w:t xml:space="preserve">    3. Постановление вступает в силу со дня его обнародования. </w:t>
      </w:r>
    </w:p>
    <w:p>
      <w:pPr>
        <w:pStyle w:val="Normal"/>
        <w:spacing w:lineRule="auto" w:line="240" w:before="30" w:after="30"/>
        <w:jc w:val="both"/>
        <w:rPr/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  <w:t>4. Контроль за исполнением постановления оставляю за собой.</w:t>
      </w:r>
      <w:r>
        <w:rPr>
          <w:rFonts w:cs="Times New Roman" w:ascii="Times New Roman" w:hAnsi="Times New Roman"/>
          <w:color w:val="332E2D"/>
          <w:spacing w:val="2"/>
          <w:sz w:val="28"/>
          <w:szCs w:val="28"/>
          <w:highlight w:val="yellow"/>
        </w:rPr>
        <w:br/>
        <w:b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е «Потанинское»                                             Е.А.Наз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58:00Z</dcterms:created>
  <dc:creator>Admin</dc:creator>
  <dc:description/>
  <cp:keywords/>
  <dc:language>en-US</dc:language>
  <cp:lastModifiedBy>Лариса</cp:lastModifiedBy>
  <cp:lastPrinted>2017-11-21T08:26:00Z</cp:lastPrinted>
  <dcterms:modified xsi:type="dcterms:W3CDTF">2019-01-24T07:26:00Z</dcterms:modified>
  <cp:revision>10</cp:revision>
  <dc:subject/>
  <dc:title/>
</cp:coreProperties>
</file>