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</w:rPr>
      </w:pPr>
      <w:r>
        <w:rPr>
          <w:b/>
        </w:rPr>
        <w:t>РЕСПУБЛИКИ БУРЯТИЯ</w:t>
      </w:r>
    </w:p>
    <w:p>
      <w:pPr>
        <w:pStyle w:val="Heading1"/>
        <w:ind w:hanging="0"/>
        <w:jc w:val="center"/>
        <w:rPr>
          <w:b/>
          <w:b/>
          <w:bCs/>
          <w:sz w:val="32"/>
        </w:rPr>
      </w:pPr>
      <w:r>
        <w:rPr>
          <w:b/>
          <w:bCs/>
        </w:rPr>
        <w:t>АДМИНИСТРАЦИЯ МУНИЦИПАЛЬНОГО ОБРАЗОВАНИЯ СЕЛЬСКОГО ПОСЕЛЕНИЯ «ПОТАНИНСКОЕ»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lang w:val="en-US"/>
        </w:rPr>
        <w:t>0</w:t>
      </w:r>
      <w:r>
        <w:rPr>
          <w:szCs w:val="28"/>
        </w:rPr>
        <w:t>7 ноября  2018 года                                                                №  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Потанин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Положения о разработке проекта решения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о бюджете Муниципального образования сельского поселения «Потанинское» </w:t>
      </w:r>
    </w:p>
    <w:p>
      <w:pPr>
        <w:pStyle w:val="Normal"/>
        <w:rPr>
          <w:szCs w:val="28"/>
        </w:rPr>
      </w:pPr>
      <w:r>
        <w:rPr>
          <w:szCs w:val="28"/>
        </w:rPr>
        <w:t>на очередной финансовый год и плановый период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В соответствии со статьей 174 Бюджетного кодекса Российской Федерации, статьей 11 положения о бюджетном процессе в Муниципальном образовании сельском поселении «Потанинское», утвержденного решением Совета депутатов Муниципального образования сельского поселения «Потанинское» от 09 ноября 2016года №6 «Об утверждении Порядка разработки среднесрочного финансового плана Муниципального образования сельского поселения «Потанинское» на 2018-2019 годы и проекта бюджета Муниципального образования сельского поселения «Потанинское» на 2017 год»: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 Утверди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оложение о разработке проекта решения Совета депутатов Муниципального образования сельского поселения «Потанинское» о бюджете Муниципального образования сельского поселения «Потанинское»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  Признать утратившим сил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постановление администрации Муниципального образования «Бичурский район» от 25.11.2010г. № 42 «Об утверждении Положения о разработке проекта решения</w:t>
      </w:r>
      <w:r>
        <w:rPr/>
        <w:t xml:space="preserve"> о бюджете муниципального образования сельского поселения «Потанинское» на очередной финансовый год и плановый период»;</w:t>
      </w:r>
    </w:p>
    <w:p>
      <w:pPr>
        <w:pStyle w:val="Normal"/>
        <w:jc w:val="both"/>
        <w:rPr>
          <w:szCs w:val="28"/>
        </w:rPr>
      </w:pPr>
      <w:r>
        <w:rPr/>
        <w:t xml:space="preserve">   </w:t>
      </w:r>
      <w:r>
        <w:rPr/>
        <w:t>-постановление администрации Муниципального образования сельского поселения «Потанинское» от 01.12.2010 г. № 23 «Об утверждении  Порядка разработки среднесрочного финансового плана Муниципального образования сельского поселения «Потанинское» на 2011-2013 годы  и проекта бюджета Муниципального образования сельского поселения «Потанинское» на 2011 г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 Настоящее постановление вступает в силу со дня его подпис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Cs w:val="28"/>
        </w:rPr>
        <w:t xml:space="preserve">Муниципального образования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Сельского поселения«Потанинское»                               Назаров Е.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Приложение к Постановлению   № 8 от 07.11.2018 г.             </w:t>
      </w:r>
    </w:p>
    <w:p>
      <w:pPr>
        <w:pStyle w:val="Heading7"/>
        <w:jc w:val="center"/>
        <w:rPr>
          <w:szCs w:val="32"/>
        </w:rPr>
      </w:pPr>
      <w:r>
        <w:rPr>
          <w:szCs w:val="32"/>
        </w:rPr>
      </w:r>
    </w:p>
    <w:p>
      <w:pPr>
        <w:pStyle w:val="Heading7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rPr>
          <w:szCs w:val="28"/>
        </w:rPr>
      </w:pPr>
      <w:r>
        <w:rPr>
          <w:szCs w:val="28"/>
        </w:rPr>
        <w:t>О ПОРЯДКЕ  РАЗРАБОТКЕ  ПРОЕКТА РЕШЕНИЯ  О БЮДЖЕТЕ  МУНИЦИПАЛЬНОГО ОБРАЗОВАНИЯ  МО-СП « Потанинское»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БИЧУРСКОГО  РАЙОНА  РЕСПУБЛИКИ  БУРЯТИЯ НА ОЧЕРЕДНОЙ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ФИНАНСОВЫЙ  ГОД И ПЛАНОВЫЙ  ПЕРИОД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                                   </w:t>
      </w:r>
      <w:r>
        <w:rPr>
          <w:color w:val="666666"/>
          <w:szCs w:val="28"/>
        </w:rPr>
        <w:t>I. Общие положения</w:t>
      </w:r>
    </w:p>
    <w:p>
      <w:pPr>
        <w:pStyle w:val="Normal"/>
        <w:shd w:fill="FFFFFF" w:val="clear"/>
        <w:jc w:val="both"/>
        <w:textAlignment w:val="baseline"/>
        <w:rPr>
          <w:color w:val="666666"/>
          <w:szCs w:val="28"/>
        </w:rPr>
      </w:pPr>
      <w:r>
        <w:rPr>
          <w:color w:val="666666"/>
          <w:szCs w:val="28"/>
        </w:rPr>
        <w:t>1. Настоящее Положение определяет порядок разработки проекта решения о бюджете муниципального образования МО-СП «Потанинское» Бичурского района Республики Бурятия(далее также - местного бюджета) на очередной финансовый год и плановый период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color w:val="666666"/>
          <w:szCs w:val="28"/>
        </w:rPr>
        <w:t>- действующие обязательства муниципального образования МО-СП «Потанинское» Бичурского района Республики Бурятия- расходные обязательства муниципального образования Потанинского сельское поселение, подлежащие исполнению в очередном финансовом году и плановом периоде за счет средств местного бюджета в объеме, установленном в соответствии с нормативными правовыми соглашениями, не предлагаемыми (не планируемыми) к изменению в текущем финансовом году, в очередном финансовом году или в плановом периоде к признанию утратившими силу либо к изменению с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средств бюджета во исполнение указанных нормативных правовых актов муниципального образования Потанинское сельское поселение;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color w:val="666666"/>
          <w:szCs w:val="28"/>
        </w:rPr>
        <w:t>- принимаемые обязательства муниципального образования МО-СП «Потанинское» Бичурского района Республики Бурятия- расходные обязательства муниципального образования МО-СП «Потанинское» Бичурского района Республики Бурятияв объеме, установленном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средств местного бюджета во исполнение указанных нормативных правовых актов муниципального образования;</w:t>
      </w:r>
    </w:p>
    <w:p>
      <w:pPr>
        <w:pStyle w:val="Normal"/>
        <w:shd w:fill="FFFFFF" w:val="clear"/>
        <w:ind w:firstLine="195"/>
        <w:jc w:val="both"/>
        <w:textAlignment w:val="baseline"/>
        <w:rPr>
          <w:b/>
          <w:b/>
          <w:color w:val="666666"/>
          <w:szCs w:val="28"/>
        </w:rPr>
      </w:pPr>
      <w:r>
        <w:rPr>
          <w:color w:val="666666"/>
          <w:szCs w:val="28"/>
        </w:rPr>
        <w:t>- бюджет действующих обязательств муниципального образования МО-СП «Потанинское» Бичурского района Республики Бурятия- объем бюджетных ассигнований, необходимых для исполнения действующих обязательств муниципального образования МО-СП «Потанинское» Бичурского района Республики Бурятияв текущем финансовом году, очередном финансовом году и плановом периоде;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- бюджет принимаемых обязательств муниципального образования МО-СП «Потанинское» Бичурского района Республики Бурятия- объем бюджетных ассигнований, необходимых для исполнения принимаемых обязательств муниципального образования МО-СП «Потанинское» Бичурского района Республики Бурятияв текущем финансовом году, очередном финансовом году и плановом периоде;</w:t>
      </w:r>
    </w:p>
    <w:p>
      <w:pPr>
        <w:pStyle w:val="Normal"/>
        <w:jc w:val="left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  <w:t>II. Общие вопросы разработки проекта местного бюджета на очередной финансовый год и плановый период</w:t>
      </w:r>
    </w:p>
    <w:p>
      <w:pPr>
        <w:pStyle w:val="Normal"/>
        <w:jc w:val="left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1. Глава муниципального образования Потанинское сельское поселение: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а) одобряет основные направления бюджетной и налоговой политики муниципального образования МО-СП «Потанинское» Бичурского района Республики Бурятияна очередной финансовый год и плановый период;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б) одобряет прогноз социально-экономического развития муниципального образования МО-СП «Потанинское» Бичурского района Республики Бурятияна очередной финансовый год и плановый период;</w:t>
      </w:r>
    </w:p>
    <w:p>
      <w:pPr>
        <w:pStyle w:val="Normal"/>
        <w:shd w:fill="FFFFFF" w:val="clear"/>
        <w:textAlignment w:val="baseline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  <w:t>III. Разработка проекта решения о местном бюджете на очередной финансовый год и плановый период</w:t>
      </w:r>
    </w:p>
    <w:p>
      <w:pPr>
        <w:pStyle w:val="Normal"/>
        <w:jc w:val="left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1. Проект решения о местном бюджете на очередной финансовый год разрабатывается в соответствии с решением Совета депутатов Потанинского сельского поселения "О бюджетном процессе в муниципальном образовании инскоеПота сельское поселение Бичурского района Республики Бурятия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2. Исходной базой для разработки проекта решения о местном бюджете на очередной финансовый годи плановый период  являются: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а) прогноз социально-экономического развития муниципального образования МО-СП «Потанинское» Бичурского района Республики Бурятияна очередной финансовый год и плановый период;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б) основные направления бюджетной и налоговой политики муниципального образования МО-СП «Потанинское» Бичурского района Республики Бурятияна очередной финансовый год;</w:t>
      </w:r>
    </w:p>
    <w:p>
      <w:pPr>
        <w:pStyle w:val="Normal"/>
        <w:shd w:fill="FFFFFF" w:val="clear"/>
        <w:ind w:firstLine="195"/>
        <w:jc w:val="both"/>
        <w:textAlignment w:val="baseline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  <w:t>в) отчет об исполнении местного бюджета в отчетном финансовом году и основные показатели ожидаемого исполнения местного бюджета в текущем финансовом году;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г) реестр расходных обязательств муниципального образования сельское поселение «Потанинское»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3. Формирование доходов местного бюджета производится на основе прогноза социально-экономического развития муниципального образования МО-СП «Потанинское» Бичурского района Республики Бурятияна очередной финансовый год в условиях действующего законодательства о налогах и сборах и бюджетного законодательства на день внесения проекта решения о местном бюджете на очередной финансовый год и плановый период  в Совет депутатов Потанинского сельского поселения.</w:t>
      </w:r>
    </w:p>
    <w:p>
      <w:pPr>
        <w:pStyle w:val="Normal"/>
        <w:shd w:fill="FFFFFF" w:val="clear"/>
        <w:ind w:firstLine="195"/>
        <w:jc w:val="both"/>
        <w:textAlignment w:val="baseline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  <w:t>4. Прогнозирование налоговых и неналоговых доходов осуществляется на основании исходных и прогнозируемых показателей, представленных главными администраторами (администраторами) доходов местного бюджета.</w:t>
      </w:r>
    </w:p>
    <w:p>
      <w:pPr>
        <w:pStyle w:val="Normal"/>
        <w:shd w:fill="FFFFFF" w:val="clear"/>
        <w:ind w:firstLine="195"/>
        <w:jc w:val="both"/>
        <w:textAlignment w:val="baseline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  <w:t>6. Объем дефицита (профицита) при составлении проекта решения о местном бюджете на очередной финансовый год рассчитывается как разница между общим объемом расходов и общим объемом доходов местного бюджета. Его размер должен соответствовать требованиям, установленным Бюджетным кодексом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  <w:t>7. Источники внутреннего финансирования дефицита местного бюджета определяются на основе данных, представленных главными администраторами (администраторами) источников финансирования дефицита местного бюджет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b/>
          <w:color w:val="666666"/>
          <w:szCs w:val="28"/>
        </w:rPr>
        <w:t>8. Верхний предел муниципального долга муниципального образования МО-СП «Потанинское» Бичурского района Республики Бурятияявляется расчетным показателем и рассчитывается по состоянию на 1 января года, следующего за отчетным финансовым годом.</w:t>
      </w:r>
    </w:p>
    <w:p>
      <w:pPr>
        <w:pStyle w:val="Normal"/>
        <w:shd w:fill="FFFFFF" w:val="clear"/>
        <w:ind w:firstLine="195"/>
        <w:jc w:val="both"/>
        <w:textAlignment w:val="baseline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  <w:t>9. Администрация сельского поселения формирует проект решения о местном бюджете на очередной финансовый год и плановый период и прилагаемые к нему материалы и вносит их главе муниципального образования сельское поселение  «Потанинское» Бичурского района Республики Бурятия</w:t>
      </w:r>
    </w:p>
    <w:p>
      <w:pPr>
        <w:pStyle w:val="Normal"/>
        <w:jc w:val="both"/>
        <w:rPr>
          <w:b/>
          <w:b/>
          <w:color w:val="666666"/>
          <w:szCs w:val="28"/>
        </w:rPr>
      </w:pPr>
      <w:r>
        <w:rPr>
          <w:b/>
          <w:color w:val="666666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97" w:right="708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10:00Z</dcterms:created>
  <dc:creator>Alexandre Katalov</dc:creator>
  <dc:description/>
  <cp:keywords/>
  <dc:language>en-US</dc:language>
  <cp:lastModifiedBy>Лариса</cp:lastModifiedBy>
  <cp:lastPrinted>2008-01-01T06:39:00Z</cp:lastPrinted>
  <dcterms:modified xsi:type="dcterms:W3CDTF">2019-02-28T01:59:00Z</dcterms:modified>
  <cp:revision>40</cp:revision>
  <dc:subject/>
  <dc:title>РЕСПУБЛИКА  БУРЯТИЯ</dc:title>
</cp:coreProperties>
</file>