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РЕСПУБЛИКА БУРЯТИЯ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-СЕЛЬСКОЕ ПОСЕЛЕНИЕ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«ПОТАНИНСКОЕ»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pBdr>
          <w:top w:val="single" w:sz="30" w:space="1" w:color="000000"/>
        </w:pBdr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3.11.2018 г.                                                                                                         п.Пота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 w:val="28"/>
          <w:szCs w:val="28"/>
        </w:rPr>
        <w:t>П О С Т А Н О В Л Е Н И Е №  1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назначении ответственных лиц за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овещение населения при возникновении Ч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родного и техногенного характера на территории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- сельского поселения                                               «Потанинское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1.12.1994г. № 68-ФЗ «О защите населения и территорий от чрезвычайных ситуаций природного и техногенного характе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Назначить ответственным лицом за оповещение населения при возникновении ЧС природного и техногенного характера на территории МО-СП «Потанинское» – Петрову Тамару Ивановну специалиста 1 категории администрации МО-СП  «Потанинс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значить ответственными за оповещение населения по каждой улице населённого  пункта граждан (посыльных) (по согласованию), (согласно приложения №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Утвердить: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Схему оповещения населения МО-СП «Потанинское» в случае возникновения или угрозы ЧС природного или техногенного характе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ложение № 2)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Состав, маршруты посыльных для оповещения населения (приложение № 3);</w:t>
      </w:r>
    </w:p>
    <w:p>
      <w:pPr>
        <w:pStyle w:val="Normal"/>
        <w:numPr>
          <w:ilvl w:val="1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Алгоритм действий главы  МО-СП «Потанинское» по оповещению населения на подведомственной территории, в случае возникновения или угрозы ЧС природного или техногенного характера (приложение № 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Руководителям объектов, на которых установлены электросирены, обеспечить сохранность и поддержание в рабочем состоянии аппаратуры опов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Настоящее постановление вступает в силу с момента подписания и обнарод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Контроль за исполнением данного постановления оставляю за с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«Потанинское»                                  Е.А.Назаров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постановлению МО-СП «Потанинско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от 13.11.2018 г. № 12</w:t>
      </w:r>
    </w:p>
    <w:p>
      <w:pPr>
        <w:pStyle w:val="Normal"/>
        <w:spacing w:before="0" w:after="24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ветственных за оповещение  населения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шников Александр Иннокентье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вцов Борис Гаврил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Октябрь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дин  Михаил  Олег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Лес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шихин  Владимир Иль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на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 Александр Афанасье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олодеж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гин Федор а Алексее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ев Алексей Михайл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лет Октября ,  Мира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зов Хамед Мустаф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бережная,Нагор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 Сергей Борис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переч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 Николай Андрее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Больнич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ов Николай Игоре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н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енев Алексей Владимир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Эрийска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кулов Денис Шарифулл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Гагар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торов Роман Алекспндрови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 лет ВЛКС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постановлению МО-СП «Потанинское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от 13.11.2018 г. №   12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</w:t>
      </w:r>
    </w:p>
    <w:p>
      <w:pPr>
        <w:pStyle w:val="Normal"/>
        <w:jc w:val="center"/>
        <w:rPr/>
      </w:pPr>
      <w:r>
        <w:rPr>
          <w:sz w:val="24"/>
          <w:szCs w:val="24"/>
        </w:rPr>
        <w:t>Оповещения населения Муниципального образования сельского поселения «Потанинское» в случае возникновения или угрозы Ч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80" w:type="dxa"/>
        <w:jc w:val="left"/>
        <w:tblInd w:w="19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40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село »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540" w:hRule="atLeast"/>
        </w:trPr>
        <w:tc>
          <w:tcPr>
            <w:tcW w:w="378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53"/>
        <w:gridCol w:w="2649"/>
        <w:gridCol w:w="953"/>
        <w:gridCol w:w="2425"/>
      </w:tblGrid>
      <w:tr>
        <w:trPr>
          <w:trHeight w:val="4809" w:hRule="atLeast"/>
        </w:trPr>
        <w:tc>
          <w:tcPr>
            <w:tcW w:w="27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аршрут № 1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:</w:t>
            </w:r>
          </w:p>
          <w:p>
            <w:pPr>
              <w:pStyle w:val="Normal"/>
              <w:rPr/>
            </w:pPr>
            <w:r>
              <w:rPr/>
              <w:t>Погожева Л.И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№ </w:t>
            </w:r>
            <w:r>
              <w:rPr/>
              <w:t xml:space="preserve">тел. </w:t>
            </w:r>
            <w:r>
              <w:rPr>
                <w:u w:val="single"/>
              </w:rPr>
              <w:t xml:space="preserve">61-1-32;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8-914-020-79-5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овещение:</w:t>
            </w:r>
          </w:p>
          <w:p>
            <w:pPr>
              <w:pStyle w:val="Normal"/>
              <w:rPr/>
            </w:pPr>
            <w:r>
              <w:rPr/>
              <w:t>ул.Беккеров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ма8,10,12,16а,20,22а,</w:t>
            </w:r>
          </w:p>
          <w:p>
            <w:pPr>
              <w:pStyle w:val="Normal"/>
              <w:rPr/>
            </w:pPr>
            <w:r>
              <w:rPr/>
              <w:t>26, 28,28а,30,32,34,36,46</w:t>
            </w:r>
          </w:p>
          <w:p>
            <w:pPr>
              <w:pStyle w:val="Normal"/>
              <w:rPr/>
            </w:pPr>
            <w:r>
              <w:rPr/>
              <w:t>Ул. Пенжинская 6</w:t>
            </w:r>
          </w:p>
        </w:tc>
        <w:tc>
          <w:tcPr>
            <w:tcW w:w="653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ршрут № 2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:</w:t>
            </w:r>
          </w:p>
          <w:p>
            <w:pPr>
              <w:pStyle w:val="Normal"/>
              <w:rPr/>
            </w:pPr>
            <w:r>
              <w:rPr/>
              <w:t>Кизилова Р.А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№ </w:t>
            </w:r>
            <w:r>
              <w:rPr/>
              <w:t xml:space="preserve">тел. </w:t>
            </w:r>
            <w:r>
              <w:rPr>
                <w:u w:val="single"/>
              </w:rPr>
              <w:t xml:space="preserve">61-0-67;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8-914-620-20-3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овещение:</w:t>
            </w:r>
          </w:p>
          <w:p>
            <w:pPr>
              <w:pStyle w:val="Normal"/>
              <w:rPr/>
            </w:pPr>
            <w:r>
              <w:rPr/>
              <w:t>ул.Ленин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ма 2,6,8,10,5,7,11,13,</w:t>
            </w:r>
          </w:p>
          <w:p>
            <w:pPr>
              <w:pStyle w:val="Normal"/>
              <w:rPr/>
            </w:pPr>
            <w:r>
              <w:rPr/>
              <w:t>18, 20,22, 27,31,33</w:t>
            </w:r>
          </w:p>
        </w:tc>
        <w:tc>
          <w:tcPr>
            <w:tcW w:w="953" w:type="dxa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ршрут № 3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:</w:t>
            </w:r>
          </w:p>
          <w:p>
            <w:pPr>
              <w:pStyle w:val="Normal"/>
              <w:rPr/>
            </w:pPr>
            <w:r>
              <w:rPr/>
              <w:t>Тынентекьев С.А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№ </w:t>
            </w:r>
            <w:r>
              <w:rPr/>
              <w:t>тел. 61-0-21</w:t>
            </w:r>
            <w:r>
              <w:rPr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8-914-785-24-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овещение:</w:t>
            </w:r>
          </w:p>
          <w:p>
            <w:pPr>
              <w:pStyle w:val="Normal"/>
              <w:jc w:val="center"/>
              <w:rPr/>
            </w:pPr>
            <w:r>
              <w:rPr/>
              <w:t>ул.Чубарова 20,25,3,5,4</w:t>
            </w:r>
          </w:p>
          <w:p>
            <w:pPr>
              <w:pStyle w:val="Normal"/>
              <w:rPr/>
            </w:pPr>
            <w:r>
              <w:rPr/>
              <w:t>Энтузиастов 3,5,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50" w:hanging="0"/>
        <w:rPr/>
      </w:pPr>
      <w:r>
        <w:rPr/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right w:val="single" w:sz="4" w:space="7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4" w:space="7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4" w:space="7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4" w:space="7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4" w:space="7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4" w:space="7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right w:val="single" w:sz="4" w:space="7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постановлению МО-СП «Потанинское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т 13.11.2018 г. № 13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и маршруты посыльных д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овещения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04"/>
        <w:gridCol w:w="2263"/>
        <w:gridCol w:w="1337"/>
        <w:gridCol w:w="1903"/>
        <w:gridCol w:w="185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ы</w:t>
            </w:r>
          </w:p>
          <w:p>
            <w:pPr>
              <w:pStyle w:val="Normal"/>
              <w:jc w:val="center"/>
              <w:rPr/>
            </w:pPr>
            <w:r>
              <w:rPr/>
              <w:t>оповещ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чел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ская  1- 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шников А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тябрьская   22-61           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 Б.Г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ая       с 2  по  16       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гдин М.О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ая с18 по  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йшихин В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лодежна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ов  А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гин Ф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лет Октябр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ев А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ережная. Нагорн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изов Х.М.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еречн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 С.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ичн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деев Н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ная, М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нов Н.И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йская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ренев А.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гарина,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анкулов Д.Ш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№ 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лет ВЛКС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торов Р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  <w:t xml:space="preserve">             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постановлению МО-СП «Потанинское»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от 13.11.2018 г. №  13                                                                                                                                  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 действий</w:t>
      </w:r>
    </w:p>
    <w:p>
      <w:pPr>
        <w:pStyle w:val="Normal"/>
        <w:ind w:left="150" w:hanging="0"/>
        <w:jc w:val="center"/>
        <w:rPr/>
      </w:pPr>
      <w:r>
        <w:rPr>
          <w:sz w:val="24"/>
          <w:szCs w:val="24"/>
        </w:rPr>
        <w:t>Главы Муниципального образования сельского поселения «Потанинское» по оповещению населения на подведомственной территории, в случае возникновения или угрозы ЧС природного или техногенного характера.</w:t>
      </w:r>
    </w:p>
    <w:p>
      <w:pPr>
        <w:pStyle w:val="Normal"/>
        <w:ind w:left="15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767"/>
        <w:gridCol w:w="1620"/>
        <w:gridCol w:w="1362"/>
      </w:tblGrid>
      <w:tr>
        <w:trPr>
          <w:trHeight w:val="7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одим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+(мин.сек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ыпол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у источника информации масштабы чрезвычайной ситуации в результате происшествия, какова угроза населению и территории.</w:t>
            </w:r>
          </w:p>
          <w:p>
            <w:pPr>
              <w:pStyle w:val="Normal"/>
              <w:rPr/>
            </w:pPr>
            <w:r>
              <w:rPr/>
              <w:t>Зафиксировать время получения информации, фамилию, инициалы, и должность звонившего.</w:t>
            </w:r>
          </w:p>
          <w:p>
            <w:pPr>
              <w:pStyle w:val="Normal"/>
              <w:rPr/>
            </w:pPr>
            <w:r>
              <w:rPr/>
              <w:t>Организовать уточнение и обмен информацией с руководителями сельхозпредприятий, объектов социально-культурной сферы ( учреждений образования, здравоохранения, культуры ит.д.) на подведомственной территории, руководящим составом района, КЧС и ОПБ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+15 м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бор оповестителей, согласно утвержденного списка, для доведения информации и постановки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+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включение электросирен, находящихся на подведомственной территор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+18-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бытии оповестителей, дать распоряжение на оповещение и информирование населения, согласно утвержденных маршру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+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сбор информации от оповестителей посредством телефонной и сотовой связи о результатах оповещения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+50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анализировать ситуацию, обобщить полученные данные и о результатах оповещения доложить через службу ЕДДС главе администрации района или председателю КЧС ОПБ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+ 60 ми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нтроль за обстановкой, мониторинг окружающей среды, собирать и обобщать информац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true"/>
      <w:autoSpaceDE w:val="true"/>
      <w:jc w:val="center"/>
      <w:textAlignment w:val="auto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31:00Z</dcterms:created>
  <dc:creator>Сельский Совет</dc:creator>
  <dc:description/>
  <cp:keywords/>
  <dc:language>en-US</dc:language>
  <cp:lastModifiedBy>Лариса</cp:lastModifiedBy>
  <cp:lastPrinted>2013-10-01T09:59:00Z</cp:lastPrinted>
  <dcterms:modified xsi:type="dcterms:W3CDTF">2018-11-19T06:55:00Z</dcterms:modified>
  <cp:revision>30</cp:revision>
  <dc:subject/>
  <dc:title>КОРЯКСКИЙ АВТОНОМНЫЙ ОКРУГ</dc:title>
</cp:coreProperties>
</file>